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________ № 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10.08.2010 № 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6084"/>
      </w:tblGrid>
      <w:tr>
        <w:trPr>
          <w:trHeight w:val="1189" w:hRule="atLeast"/>
        </w:trPr>
        <w:tc>
          <w:tcPr>
            <w:tcW w:w="3254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уберт 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Игорь Вла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ари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60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ТО г. Железногорск по социальным вопросам,  председател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«Управление образования»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О КГКУ «Управление социальной защиты населения» по ЗАТО г. Железногорск Красноярского края, заместитель председателя комиссии по делам несовершеннолетних и защите их прав ЗАТО Железногорск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ЗАТО г. Железногорск, ответственный секретар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ведущий специалист Администрации ЗАТО г. Железногорск, специалист по работе с несовершеннолетними комиссии по делам несовершеннолетних и защите их прав ЗАТО Железногорск</w:t>
            </w:r>
          </w:p>
        </w:tc>
      </w:tr>
      <w:tr>
        <w:trPr>
          <w:trHeight w:val="971" w:hRule="atLeast"/>
        </w:trPr>
        <w:tc>
          <w:tcPr>
            <w:tcW w:w="325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Heading3"/>
              <w:rPr/>
            </w:pPr>
            <w:r>
              <w:rPr/>
              <w:t xml:space="preserve">Антонов </w:t>
            </w:r>
          </w:p>
          <w:p>
            <w:pPr>
              <w:pStyle w:val="Heading3"/>
              <w:rPr/>
            </w:pPr>
            <w:r>
              <w:rPr/>
              <w:t>Эдуард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лавчук 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 xml:space="preserve">Людмила Григорье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втина Аркадье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пенк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Евгенье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се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рокопьевна</w:t>
            </w:r>
          </w:p>
          <w:p>
            <w:pPr>
              <w:pStyle w:val="TextBody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ченк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ору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аманаев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Егор Олег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пи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6084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МАУ СШ «Юность», депутат Совета депутатов ЗАТО г.Железногорск, заместитель председателя комиссии по делам несовершеннолетних и защите их прав ЗАТО Железногорск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 правам ребенка в Красноярском крае по ЗАТО г. Железногорск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>- начальник Отдела по делам семьи и детства Администрации ЗАТО г. Железногорск, заместитель председателя комиссии по делам несовершеннолетних и защите их прав ЗАТО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заведующая педиатрическим отделением   специализированной помощи детской поликлиники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ДН МУ МВД России по ЗАТО  г. Железногорск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ковый врач психиатр амбулаторного отделения ПНД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рио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руководитель МКУ «Молодежный центр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следственного отдела по ЗАТО г. Железногорск ГСУ СК Российской Федерации по Красноярскому краю и Республике Хакасия (по согласованию)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У МВД России по ЗАТО г. Железногорск – начальник полиции, полковник полиции (по согласованию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3:00Z</dcterms:created>
  <dc:creator>Scherbinina</dc:creator>
  <dc:description/>
  <cp:keywords/>
  <dc:language>en-US</dc:language>
  <cp:lastModifiedBy>Малинова</cp:lastModifiedBy>
  <cp:lastPrinted>2019-06-28T12:50:00Z</cp:lastPrinted>
  <dcterms:modified xsi:type="dcterms:W3CDTF">2021-03-04T09:59:00Z</dcterms:modified>
  <cp:revision>75</cp:revision>
  <dc:subject/>
  <dc:title>Приложение № 1</dc:title>
</cp:coreProperties>
</file>