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3.2021  № 59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32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периодической оценки использования </w:t>
      </w:r>
    </w:p>
    <w:p>
      <w:pPr>
        <w:pStyle w:val="32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ртификатов персонифицированного финансирования </w:t>
      </w:r>
    </w:p>
    <w:p>
      <w:pPr>
        <w:pStyle w:val="32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ЗАТО Железногор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ок проведения периодической оценки использования сертификатов персонифицированного финансирования на территории ЗАТО Железногорск (далее – Порядок) разработан в соответствии с пунктом 3.17 Правил персонифицированного финансирования дополнительного образования детей в Красноярском крае, утвержденных приказом министерства образования Красноярского края от 23.09.2020 № 434-11-05 (далее – региональные Правила). Настоящий Порядок использует понятия, предусмотренные региональными Правила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орядок функционирует на территории ЗАТО Железногорск для обеспечения прав детей на получение образовательных услуг дополнительного образования на основе персонифицированного выбора детьми дополнительных общеобразовательных программ и организаций, осуществляющих образовательную деятельность, вне зависимости от ведомственной принадлежности и форм собственности, индивидуальных предпринимателей (далее – поставщики) в соответствии с их индивидуальными потребностями в интеллектуальном, нравственном и физическом совершенствовании, и последующего финансирования реализации выбираемых детьми дополнительных общеобразовательных програм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иодическая оценка использования сертификатов персонифицированного финансирования (далее – Периодическая оценка) проводится должностными лицами МКУ «Управление образовани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иодическая оценка проводится ежемесячно с 1 по 10 число месяца следующего за отчетны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ходе проведения Периодической оценки должностные лица МКУ «Управление образования» при помощи автоматизированной информационной системы Красноярского края «Навигатор дополнительного образования Красноярского края» (далее - информационная система) проверяют использование сертификата персонифицированного финансирования ребенком, проживающим на территории ЗАТО Железногорс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МКУ «Управление образования» в течение 2 рабочих дней после проведения проверки составляется проект акта о блокировке сертификата персонифицированного финансирования, по форме, приведенной в приложении к настоящему Порядку, в следующих случая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.1. сертификат персонифицированного финансирования не был использован для оплаты образовательных услуг в течение месяца с момента включения ребенка в систему персонифицированного финансирован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 сертификате персонифицированного финансирования имеется неиспользованный остаток средств по причине расторжения договора об обучении с поставщиком  образовательных услуг до окончания срока действия договорных отношений и не заключен новый договор об обучении в течение одного месяца со дня расторжения договора об обуч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 сертификате персонифицированного финансирования имеется неиспользованный остаток средств по причине завершения периода обучения ребенком по дополнительной общеобразовательной программе, предусмотренного договором об обучен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блокировке сертификата персонифицированного финансирования, подготовленный должностными лицами МКУ «Управление образования», подписывается Главой ЗАТО г. Железногорск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лава ЗАТО г. Железногорск вправе наделить полномочиями по подписанию акта о блокировке сертификата персонифицированного финансирования заместителя Главы ЗАТО г. Железногорск по социальным вопроса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пия акта о блокировке сертификата персонифицированного финансирования направляется МКУ «Управление образования» в течение 3 рабочих дней после его подписания оператору персонифицированного финансирования на официальный адрес электронный почты оператора персонифицированного финансирования для отражения информации о блокировке сертификата в информационной системе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умма средств заблокированных сертификатов персонифицированного финансирования может быть использована для финансового обеспечения иных сертификатов персонифицированного финансирования ЗАТО Железногорск согласно региональным Правилам и муниципальным Правилам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 Порядку проведения периодической оценки использования сертификатов персонифицированного финансирования на территории ЗАТО Железногорск</w:t>
            </w:r>
          </w:p>
        </w:tc>
      </w:tr>
    </w:tbl>
    <w:p>
      <w:pPr>
        <w:pStyle w:val="Style19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локировке сертификата персонифицированного финансирования 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ериодической оценки исполь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ов персонифицированного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выявлены обстоятельства, соответствующие подпункту ____ пункта 6 Порядка проведения периодической оценки использования сертификатов персонифицированного финансирования на территории ЗАТО Железногорск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этим, руководствуясь положениями пунктов 3.17-3.19 Правил персонифицированного финансирования дополнительного образования детей в Красноярском крае, утвержденных приказом министерства образования Красноярского края от 23.09.2020 № 434-11-05, Порядком проведения периодической оценки использования сертификатов, утвержденным постановлением Администрации ЗАТО г. Железногорск от ______ №_____, </w:t>
      </w:r>
      <w:r>
        <w:rPr>
          <w:rFonts w:cs="Times New Roman" w:ascii="Times New Roman" w:hAnsi="Times New Roman"/>
          <w:sz w:val="28"/>
          <w:szCs w:val="28"/>
        </w:rPr>
        <w:t>мной, ______________________________________________________________</w:t>
      </w:r>
    </w:p>
    <w:p>
      <w:pPr>
        <w:pStyle w:val="Style19"/>
        <w:spacing w:lineRule="auto" w:line="27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ЗАТО г. Железногорск было принято решение ЗАБЛОКИРОВАТЬ сертификат персонифицированного финансирования №_________________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                                                                                                            подпись</w:t>
      </w:r>
    </w:p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Tlidtranslation">
    <w:name w:val="tlid-translation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31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13:00Z</dcterms:created>
  <dc:creator>Admin</dc:creator>
  <dc:description/>
  <cp:keywords/>
  <dc:language>en-US</dc:language>
  <cp:lastModifiedBy>Pikalova</cp:lastModifiedBy>
  <cp:lastPrinted>2021-03-23T09:13:00Z</cp:lastPrinted>
  <dcterms:modified xsi:type="dcterms:W3CDTF">2021-04-05T10:01:00Z</dcterms:modified>
  <cp:revision>4</cp:revision>
  <dc:subject/>
  <dc:title> </dc:title>
</cp:coreProperties>
</file>