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4.20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2668352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5.04.2021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49524553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6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 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</w:t>
        <w:tab/>
        <w:tab/>
        <w:t xml:space="preserve">   И.Г. Куксин 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Tomilova</cp:lastModifiedBy>
  <cp:lastPrinted>2021-04-05T09:26:00Z</cp:lastPrinted>
  <dcterms:modified xsi:type="dcterms:W3CDTF">2021-04-05T07:05:00Z</dcterms:modified>
  <cp:revision>17</cp:revision>
  <dc:subject/>
  <dc:title/>
</cp:coreProperties>
</file>