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222"/>
      </w:tblGrid>
      <w:tr>
        <w:trPr>
          <w:trHeight w:val="3314" w:hRule="atLeast"/>
        </w:trPr>
        <w:tc>
          <w:tcPr>
            <w:tcW w:w="47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86" w:leader="none"/>
              </w:tabs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86" w:leader="none"/>
              </w:tabs>
              <w:autoSpaceDE w:val="false"/>
              <w:ind w:left="18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86" w:leader="none"/>
              </w:tabs>
              <w:autoSpaceDE w:val="false"/>
              <w:ind w:left="18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4.2020 № 665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autoSpaceDE w:val="false"/>
              <w:ind w:lef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9 № 6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86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widowControl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миссии при Администрации ЗАТО г. Железногорск по признанию молодых семей участниками мероприятия «Расходы на предоставление социальных выплат молодым семьям на приобретение (строительство) жилья» муниципальной программы ЗАТО Железногорск «Обеспечение доступным и комфортным жильем граждан ЗАТО Железногорск»</w:t>
      </w:r>
    </w:p>
    <w:p>
      <w:pPr>
        <w:pStyle w:val="Normal"/>
        <w:autoSpaceDE w:val="false"/>
        <w:jc w:val="center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кин А.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итман О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кова В.О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Г.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а С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невская Е.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В.Н.</w:t>
            </w:r>
          </w:p>
        </w:tc>
        <w:tc>
          <w:tcPr>
            <w:tcW w:w="7797" w:type="dxa"/>
            <w:tcBorders/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ЗАТО г. Железногорск по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му хозяйству, председатель комиссии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градостроительства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, заместитель председателя комиссии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по жилью отдела муниципального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го фонда Управления градостроительства Администрации ЗАТО г. Железногорск, секретарь комиссии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делам семьи и детства Администрации ЗАТО г. Железногорск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муниципального жилищного фонда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градостроительства Администрации ЗАТО г. Железногорск 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специалист - юрисконсульт юридического отдела 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по правовой и кадровой работе Администрации ЗАТО г. Железногорск 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территориальной профсоюзной организации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Железногорска Российского профсоюза работников атомной энергетики и промышленности (по согласованию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720" w:gutter="0" w:header="0" w:top="851" w:footer="720" w:bottom="776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05:00Z</dcterms:created>
  <dc:creator>Bulinina</dc:creator>
  <dc:description/>
  <cp:keywords/>
  <dc:language>en-US</dc:language>
  <cp:lastModifiedBy>Tiholaz</cp:lastModifiedBy>
  <cp:lastPrinted>2021-04-02T16:45:00Z</cp:lastPrinted>
  <dcterms:modified xsi:type="dcterms:W3CDTF">2021-04-05T09:52:00Z</dcterms:modified>
  <cp:revision>4</cp:revision>
  <dc:subject/>
  <dc:title>  </dc:title>
</cp:coreProperties>
</file>