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9.03.202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408571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9.03.2021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766413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«Вывод из эксплуатации открытого бассейна – хранилища РАО № 365 ФГУП «ГХК», г. Железногорск, Красноярский край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 г. Железногорск, ул. Ленина д. 53, ИНН 2452000401, КПП 785150001) от 19.03.2021 г. № 01-35—02/26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«Вывод из эксплуатации открытого бассейна – хранилища РАО № 365 ФГУП «ГХК», г. Железногорск, Красноярский край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11.05.2021 в 16.00 в помещении большого зала заседаний (4 этаж) Администрации ЗАТО г. Железногорск по адресу: Красноярский край, ЗАТО Железногорск, город Железногорск, ул. 22 партсъезда, д.21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«Вывод из эксплуатации открытого бассейна – хранилища РАО № 365 ФГУП «ГХК», г. Железногорск, Красноярский край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05.04.202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«Материалов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«Вывод из эксплуатации открытого бассейна – хранилища РАО № 365 ФГУП «ГХК», г. Железногорск, Красноярский край» организовать в соответствии с требованиями Постановления Правительства РФ от 03.04.2020 № 440 «О продлении действия разрешений и иных особенностях в отношении разрешительной деятельности в 2020 и 2021 годах» с использованием средств дистанционного взаимодействия:  в части приема замечаний и предложений по адресу электронной почты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AVLeonov@mcc.krasnoyarsk.s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щения материалов  обоснования лицензии, включая оценку воздействия на окружающую среду, для ознакомления общественности на официальных сайтах в информационно – телекоммуникационной сети «Интернет» ФГУП «ГХК» по адресу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городского округа  Администрации ЗАТО г. Железногорск по адресу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ести материалы обоснования лицензии, включая оценку воздействия на окружающую среду, для ознакомления общественности с 9 апреля по 10 июня 2021 года на официальных сайтах в информационно – телекоммуникационной сети «Интернет» ФГУП «ГХК» по адресу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ого образования Администрации ЗАТО г. Железногорск по адресу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ем замечаний и предложений осуществлять в  срок с 9 апреля по 10 июня 2021 года по адресу электронной почты: AVLeonov@mcc.krsnoyarsk.su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Общественные слуша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меча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А.А. Сергейкин</w:t>
      </w:r>
    </w:p>
    <w:sectPr>
      <w:headerReference w:type="default" r:id="rId21"/>
      <w:headerReference w:type="first" r:id="rId22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yperlink" Target="mailto:AVLeonov@mcc.krasnoyarsk.su" TargetMode="External"/><Relationship Id="rId17" Type="http://schemas.openxmlformats.org/officeDocument/2006/relationships/hyperlink" Target="http://www.sibghk.ru/" TargetMode="External"/><Relationship Id="rId18" Type="http://schemas.openxmlformats.org/officeDocument/2006/relationships/hyperlink" Target="http://www.admk26.ru/" TargetMode="External"/><Relationship Id="rId19" Type="http://schemas.openxmlformats.org/officeDocument/2006/relationships/hyperlink" Target="http://www.sibghk.ru/" TargetMode="External"/><Relationship Id="rId20" Type="http://schemas.openxmlformats.org/officeDocument/2006/relationships/hyperlink" Target="http://www.admk26.r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26:00Z</dcterms:created>
  <dc:creator>Бутова Оля</dc:creator>
  <dc:description/>
  <cp:keywords/>
  <dc:language>en-US</dc:language>
  <cp:lastModifiedBy>Shahina</cp:lastModifiedBy>
  <cp:lastPrinted>2021-03-29T13:40:00Z</cp:lastPrinted>
  <dcterms:modified xsi:type="dcterms:W3CDTF">2021-04-07T06:44:00Z</dcterms:modified>
  <cp:revision>6</cp:revision>
  <dc:subject/>
  <dc:title> </dc:title>
</cp:coreProperties>
</file>