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3"/>
        <w:gridCol w:w="4637"/>
      </w:tblGrid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г. Железногорск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 09.04.2021 № 693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N 1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использования (перераспределения) зарезервированных в составе утвержденных бюджетных ассигнований решением о бюджете ЗАТО Железногорск</w:t>
            </w:r>
          </w:p>
        </w:tc>
      </w:tr>
      <w:tr>
        <w:trPr>
          <w:trHeight w:val="1595" w:hRule="atLeast"/>
        </w:trPr>
        <w:tc>
          <w:tcPr>
            <w:tcW w:w="8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тратегическому план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ому планированию и финан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       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                            (Ф.И.О.)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заместитель (Замест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       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                            (Ф.И.О.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62"/>
      <w:bookmarkStart w:id="1" w:name="P62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выделении зарезервирова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3686"/>
        <w:gridCol w:w="4394"/>
        <w:gridCol w:w="2551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лномочия, расходного обязательства с указанием кода&lt;*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 расходов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лавного распорядителя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ЗАТО Железногорск                                                                                                   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</w:t>
      </w:r>
      <w:r>
        <w:rPr>
          <w:rFonts w:cs="Times New Roman" w:ascii="Times New Roman" w:hAnsi="Times New Roman"/>
          <w:sz w:val="24"/>
          <w:szCs w:val="24"/>
          <w:lang w:val="en-US"/>
        </w:rPr>
        <w:t>правления</w:t>
      </w:r>
      <w:r>
        <w:rPr>
          <w:rFonts w:cs="Times New Roman" w:ascii="Times New Roman" w:hAnsi="Times New Roman"/>
          <w:sz w:val="24"/>
          <w:szCs w:val="24"/>
        </w:rPr>
        <w:t xml:space="preserve"> внутреннего контро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                                                                                   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hyperlink w:anchor="P9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одлежит согласованию с Управлением по правовой и кадровой работе Администрации ЗАТО г. Железногорс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6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02:00Z</dcterms:created>
  <dc:creator>Голубева</dc:creator>
  <dc:description/>
  <cp:keywords/>
  <dc:language>en-US</dc:language>
  <cp:lastModifiedBy>Leontyeva</cp:lastModifiedBy>
  <cp:lastPrinted>2021-04-06T16:48:00Z</cp:lastPrinted>
  <dcterms:modified xsi:type="dcterms:W3CDTF">2021-04-09T09:59:00Z</dcterms:modified>
  <cp:revision>5</cp:revision>
  <dc:subject/>
  <dc:title/>
</cp:coreProperties>
</file>