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1609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6.75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885</wp:posOffset>
                </wp:positionH>
                <wp:positionV relativeFrom="paragraph">
                  <wp:posOffset>106934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4.2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3543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. 04. 2021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7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7.9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2. 04. 2021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7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21-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21-2022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21-2022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1-2022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21-2022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01.09.2021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21-2022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ОО «КРАСЭКО-ЭЛЕКТРО» (И.П.Михайленко) обеспечить запас топлива (мазут, уголь) согласно нормативам на отопительный сезон 2021-2022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9 июня, 29 июля, 30 августа, 29 сентября, 29 октября 2021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Архип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внутреннего контроля ЗАТО г. Железногорск (Е.Н. Панченко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А.А. Сергей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4:00Z</dcterms:created>
  <dc:creator>Бутова Оля</dc:creator>
  <dc:description/>
  <cp:keywords/>
  <dc:language>en-US</dc:language>
  <cp:lastModifiedBy>Sinkina</cp:lastModifiedBy>
  <cp:lastPrinted>2020-04-30T08:46:00Z</cp:lastPrinted>
  <dcterms:modified xsi:type="dcterms:W3CDTF">2021-04-14T07:59:00Z</dcterms:modified>
  <cp:revision>3</cp:revision>
  <dc:subject/>
  <dc:title> </dc:title>
</cp:coreProperties>
</file>