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ind w:right="-163" w:firstLine="5880"/>
        <w:jc w:val="lef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 2</w:t>
      </w:r>
    </w:p>
    <w:p>
      <w:pPr>
        <w:pStyle w:val="Normal"/>
        <w:widowControl w:val="false"/>
        <w:autoSpaceDE w:val="false"/>
        <w:ind w:right="-163" w:firstLine="588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постановлению Администрации</w:t>
      </w:r>
    </w:p>
    <w:p>
      <w:pPr>
        <w:pStyle w:val="Normal"/>
        <w:widowControl w:val="false"/>
        <w:autoSpaceDE w:val="false"/>
        <w:ind w:right="-163" w:firstLine="588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ТО г. Железногорск</w:t>
      </w:r>
    </w:p>
    <w:p>
      <w:pPr>
        <w:pStyle w:val="Normal"/>
        <w:widowControl w:val="false"/>
        <w:autoSpaceDE w:val="false"/>
        <w:ind w:right="-163" w:firstLine="5880"/>
        <w:jc w:val="left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от  </w:t>
      </w:r>
      <w:r>
        <w:rPr>
          <w:rFonts w:cs="Times New Roman" w:ascii="Times New Roman" w:hAnsi="Times New Roman"/>
          <w:sz w:val="26"/>
          <w:szCs w:val="26"/>
          <w:u w:val="single"/>
        </w:rPr>
        <w:t>14.04.</w:t>
      </w:r>
      <w:r>
        <w:rPr>
          <w:rFonts w:cs="Times New Roman" w:ascii="Times New Roman" w:hAnsi="Times New Roman"/>
          <w:sz w:val="26"/>
          <w:szCs w:val="26"/>
        </w:rPr>
        <w:t xml:space="preserve">2021 г. № </w:t>
      </w:r>
      <w:r>
        <w:rPr>
          <w:rFonts w:cs="Times New Roman" w:ascii="Times New Roman" w:hAnsi="Times New Roman"/>
          <w:sz w:val="26"/>
          <w:szCs w:val="26"/>
          <w:u w:val="single"/>
        </w:rPr>
        <w:t>761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163" w:firstLine="5880"/>
        <w:jc w:val="left"/>
        <w:outlineLvl w:val="1"/>
        <w:rPr>
          <w:rFonts w:ascii="Times New Roman" w:hAnsi="Times New Roman" w:cs="Times New Roman"/>
          <w:sz w:val="26"/>
          <w:szCs w:val="26"/>
          <w:highlight w:val="yellow"/>
          <w:u w:val="single"/>
        </w:rPr>
      </w:pPr>
      <w:r>
        <w:rPr>
          <w:rFonts w:cs="Times New Roman" w:ascii="Times New Roman" w:hAnsi="Times New Roman"/>
          <w:sz w:val="26"/>
          <w:szCs w:val="26"/>
          <w:highlight w:val="yellow"/>
          <w:u w:val="single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163" w:firstLine="5880"/>
        <w:jc w:val="lef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 2</w:t>
      </w:r>
    </w:p>
    <w:p>
      <w:pPr>
        <w:pStyle w:val="Normal"/>
        <w:widowControl w:val="false"/>
        <w:autoSpaceDE w:val="false"/>
        <w:ind w:right="-163" w:firstLine="588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постановлению Администрации</w:t>
      </w:r>
    </w:p>
    <w:p>
      <w:pPr>
        <w:pStyle w:val="Normal"/>
        <w:widowControl w:val="false"/>
        <w:autoSpaceDE w:val="false"/>
        <w:ind w:right="-163" w:firstLine="5880"/>
        <w:jc w:val="left"/>
        <w:rPr/>
      </w:pPr>
      <w:r>
        <w:rPr>
          <w:rFonts w:cs="Times New Roman" w:ascii="Times New Roman" w:hAnsi="Times New Roman"/>
          <w:sz w:val="26"/>
          <w:szCs w:val="26"/>
        </w:rPr>
        <w:t>ЗАТО г. Железногорск</w:t>
      </w:r>
    </w:p>
    <w:p>
      <w:pPr>
        <w:pStyle w:val="Normal"/>
        <w:widowControl w:val="false"/>
        <w:autoSpaceDE w:val="false"/>
        <w:ind w:right="-163" w:firstLine="588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т </w:t>
      </w:r>
      <w:r>
        <w:rPr>
          <w:rFonts w:cs="Times New Roman" w:ascii="Times New Roman" w:hAnsi="Times New Roman"/>
          <w:sz w:val="26"/>
          <w:szCs w:val="26"/>
          <w:u w:val="single"/>
        </w:rPr>
        <w:t>21.01.2021 г.</w:t>
      </w:r>
      <w:r>
        <w:rPr>
          <w:rFonts w:cs="Times New Roman" w:ascii="Times New Roman" w:hAnsi="Times New Roman"/>
          <w:sz w:val="26"/>
          <w:szCs w:val="26"/>
        </w:rPr>
        <w:t xml:space="preserve"> № </w:t>
      </w:r>
      <w:r>
        <w:rPr>
          <w:rFonts w:cs="Times New Roman" w:ascii="Times New Roman" w:hAnsi="Times New Roman"/>
          <w:sz w:val="26"/>
          <w:szCs w:val="26"/>
          <w:u w:val="single"/>
        </w:rPr>
        <w:t>141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начения натуральных норм,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еобходимых для определения базовых нормативов затрат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на оказание муниципальных услуг (работ) и установленных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етодом наиболее эффективного учреждения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262"/>
        <w:gridCol w:w="2066"/>
        <w:gridCol w:w="2186"/>
        <w:gridCol w:w="54"/>
        <w:gridCol w:w="88"/>
        <w:gridCol w:w="1032"/>
        <w:gridCol w:w="16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 услуги /работы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натуральной нормы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-рения нату-ральной норм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натуральной нормы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ортивная подготовка по неолимпийским видам спорта,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икбоксинг,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тап начальной подготовки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31900О.99.0.БВ28АБ30000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 776,6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 576,5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 136,7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Н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005,5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Д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,6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3,1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 295,7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901,3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947,37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ортивная подготовка по неолимпийским видам спорта,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икбоксинг,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ренировочный этап (этап спортивной специализации)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31900О.99.0.БВ28АБ31000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 330,6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 931,8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 868,5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 498,7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Н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121,5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Д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9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2,0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 746,5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433,4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 287,45</w:t>
            </w:r>
          </w:p>
        </w:tc>
      </w:tr>
      <w:tr>
        <w:trPr>
          <w:trHeight w:val="53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неолимпийским видам спорта, кикбоксинг, этап совершенствования спортивного мастерства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О.99.0.БВ28АБ32000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  <w:highlight w:val="yellow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9 101,3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 968,6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 868,5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 741,5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Н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 290,1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СОЦД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9,8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183,1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 980,9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 262,2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 367,41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, плавание,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 начальной подготовки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О.99.0.БВ27АБ30001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383,3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7,7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114,0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850,5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7,4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Д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1,3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5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1,8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5,1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112,96</w:t>
            </w:r>
          </w:p>
        </w:tc>
      </w:tr>
      <w:tr>
        <w:trPr>
          <w:trHeight w:val="53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,</w:t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вание, тренировочный этап (этап спортивной специализации)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О.99.0.БВ27АБ31001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657,5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,5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114,0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850,5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7,4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Д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1,3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5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3,2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3,9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112,96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,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левая стрельба, этап начальной подготовки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О.99.0.БВ27АБ50001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 661,1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 219,6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393,8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67,3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Д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8,4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4,5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 133,7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6,4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249,31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, пулевая стрельба, тренировочный этап (этап спортивной специализации)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О.99.0.БВ27АБ51001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 615,1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 379,7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 868,5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 096,6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916,0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Д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9,9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3,2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 645,8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 121,0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 547,37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, пулевая стрельба, этап совершенствования спортивного мастерства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О.99.0.БВ27АБ52001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1 998,0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 063,4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 868,5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 483,0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НИ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 580,2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ДИ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299,6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366,2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 095,8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 960,9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З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 736,88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,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тбол, этап начальной подготовки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О.99.0.БВ27АВ35001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1F497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F497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1F497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F497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189,8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1F497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F497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379,3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1F497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F497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943,6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9,1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732,7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429,2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3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,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тбол, тренировочный этап (этап спортивной специализации)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О.99.0.БВ27АВ36001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 275,7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613,2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137,9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041,5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724,1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Д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7,3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0,2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 460,8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951,1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416,50</w:t>
            </w:r>
          </w:p>
        </w:tc>
      </w:tr>
      <w:tr>
        <w:trPr>
          <w:trHeight w:val="53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, футбол, этап совершенствования спортивного мастерства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О.99.0.БВ27АВ37001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 392,1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 460,4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 714,2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 047,7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732,4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,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вание, этап совершенствования спортивного мастерства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О.99.0.БВ27АБ32001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 045,2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 099,6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134,8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742,7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120,7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Д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8,0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val="en-US"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3,0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 592,8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749,0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55" w:leader="none"/>
                <w:tab w:val="right" w:pos="2024" w:leader="none"/>
              </w:tabs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 675,02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, спортивная гимнастика, тренировочный этап (этап спортивной специализации)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О.99.0.БВ27АБ86001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 349,2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 561,4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1F497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F497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1F497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F497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4,8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val="en-US"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 041,7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024" w:leader="none"/>
              </w:tabs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835,9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024" w:leader="none"/>
              </w:tabs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Д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8,0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val="en-US"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3,0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val="en-US"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 033,5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 674,1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55" w:leader="none"/>
                <w:tab w:val="right" w:pos="2024" w:leader="none"/>
              </w:tabs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 861,20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, спортивная гимнастика, этап совершенствования спортивного мастерства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О.99.0.БВ27АБ87001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 814,5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 761,9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11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val="en-US"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val="en-US"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850,5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024" w:leader="none"/>
              </w:tabs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8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val="en-US"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024" w:leader="none"/>
              </w:tabs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Д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7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val="en-US"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val="en-US"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5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val="en-US"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 529,8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 428,0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55" w:leader="none"/>
                <w:tab w:val="right" w:pos="2024" w:leader="none"/>
              </w:tabs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2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, художественная гимнастика, этап начальной подготовки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О.99.0.БВ27АВ50001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 842,7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 784,5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4,0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850,5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7,4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ДИ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7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val="en-US"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val="en-US"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012" w:leader="none"/>
              </w:tabs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5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val="en-US"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 282,7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821,9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З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12,96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, художественная гимнастика, тренировочный этап (этап спортивной специализации)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О.99.0.БВ27АВ51001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 164,0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 881,5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0,0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 037,6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361,0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Д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8,7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val="en-US"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012" w:leader="none"/>
              </w:tabs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0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val="en-US"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008,8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418,6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 364,12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, спортивная борьба, тренировочный этап (этап спортивной специализации)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О.99.0.БВ27АБ81001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 153,6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 368,4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04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7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val="en-US"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val="en-US"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850,5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887,4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Д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1,3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val="en-US"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012" w:leader="none"/>
              </w:tabs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5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val="en-US"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 320,9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720,9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71,26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, спортивная борьба, этап совершенствования спортивного мастерства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О.99.0.БВ27АБ82001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 919,1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 545,5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6,3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653,0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Н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 130,3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СОЦД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3,0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val="en-US"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,5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val="en-US"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 592,8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749,0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, бокс, этап начальной подготовки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О.99.0.БВ27АА25001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 255,0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 097,0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3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7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5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val="en-US"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Н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541,7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СОЦД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25,9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val="en-US"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,7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val="en-US"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871,1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679,1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1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6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, бокс, тренировочный этап (этап спортивной специализации)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О.99.0.БВ27АА26001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 034,8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426,5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4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7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val="en-US"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val="en-US"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5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val="en-US"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Н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541,7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СОЦД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25,9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val="en-US"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,7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val="en-US"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101,3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352,6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26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,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кс, этап совершенствования спортивного мастерства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О.99.0.БВ27АА27001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 144,7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 015,7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20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4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val="en-US"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 728,7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Н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 325,9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СОЦД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2,7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val="en-US"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,5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val="en-US"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481,5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 305,4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 961,20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, дзюдо, этап начальной подготовки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О.99.0.БВ27АА85001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 895,6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478,4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4,0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0,5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НИ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87,4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СОЦДИ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1,3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val="en-US"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,5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val="en-US"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789,4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2,4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НЗ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2,96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, дзюдо, тренировочный этап (этап спортивной специализации)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О.99.0.БВ27АА86001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 998,1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 529,4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2,4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 047,4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Н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5,0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СОЦД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0,6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val="en-US"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,6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val="en-US"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 330,2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629,7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е затраты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 233,92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, лыжные гонки, этап начальной подготовки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О.99.0.БВ27АБ15001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 292,7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 222,4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val="en-US"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624,4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Н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0,7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СОЦД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,4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val="en-US"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,5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val="en-US"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 020,2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516,1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526,32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, лыжные гонки, тренировочный этап (этап спортивной специализации)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О.99.0.БВ27АБ16001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 532,1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 824,7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 868,5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val="en-US"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 096,6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Н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916,0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СОЦД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9,9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val="en-US"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3,2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val="en-US"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 355,2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825,3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 547,40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, легкая атлетика, этап начальной подготовки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О.99.0.БВ27АБ05001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 081,1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 252,5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5,1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Н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,0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СОЦД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1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,6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 106,6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240,2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2,59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, легкая атлетика, тренировочный этап (этап спортивной специализации)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О.99.0.БВ27АБ06001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1F497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F497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1F497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F497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 830,9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1F497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F497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 122,9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1F497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F497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1F497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F497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1F497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F497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1F497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F497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 868,5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1F497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F497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1F497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F497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7,7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Н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0,2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СОЦД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,6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3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 578,1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 194,5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9,29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, конькобежный спорт, этап начальной подготовки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О.99.0.БВ27АБ00001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 044,7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 241,5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526,8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Н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0,0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СОЦД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2,2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1,4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 096,2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237,0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374,28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, горнолыжный спорт, этап начальной подготовки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О.99.0.БВ27АА70001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1F497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F497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1F497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F497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 476,7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1F497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F497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 767,9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1F497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F497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1F497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F497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1F497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F497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1F497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F497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1F497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F497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1F497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F497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1F497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F497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 369,1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1F497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F497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1F497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F497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Н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080,0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1F497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F497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1F497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F497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СОЦД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,2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1F497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F497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1F497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F497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5,2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1F497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F497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1F497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F497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1F497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F497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 650,2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102,3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 165,69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, горнолыжный спорт, тренировочный этап (этап спортивной специализации)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О.99.0.БВ27АА71001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1F497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F497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1F497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F497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 973,4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1F497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F497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 561,9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1F497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F497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 868,5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 350,9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Н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715,3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СОЦД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2,9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8,3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 049,7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 035,0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 027,86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, баскетбол, этап начальной подготовки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О.99.0.БВ27АА10001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1F497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F497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1F497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F497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 359,0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1F497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F497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826,4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83,3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216,3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Д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958,4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95,4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.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, баскетбол, тренировочный этап (этап спортивной специализации)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О.99.0.БВ27АА11001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 156,7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879,3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684,2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 230,3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946,2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Д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6,2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4,7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 833,4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63,7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е затраты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856,55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.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, волейбол, этап начальной подготовки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О.99.0.БВ27АА55001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193,9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078,5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28,1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121,0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207,2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ЦД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0,2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3,2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311,5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302,0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затраты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392,24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.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, волейбол, тренировочный этап (этап спортивной специализации)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О.99.0.БВ27АА56001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 911,4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 013,2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491,8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736,6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421,5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543,3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.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, спортивная борьба, этап начальной подготовки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О.99.0.БВ27АБ80001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6,0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7,3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040,7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850,5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887,4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Д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1,3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5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 320,9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720,9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 571,26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.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, настольный теннис, тренировочный этап (этап спортивной специализации)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О.99.0.БВ27АБ21001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 831,5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 895,1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222,2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9,0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 656,5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916,2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.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, настольный теннис, этап совершенствования спортивного мастерства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О.99.0.БВ27АБ22001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3 021,8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 272,6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000,0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 510,0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 408,7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 377,4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.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, хоккей, этап начальной подготовки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О.99.0.БВ27АВ40001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016,9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025,1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224,4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236,6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279,4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.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, хоккей, тренировочный этап (этап спортивной специализации)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О.99.0.БВ27АВ41001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1F497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F497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1F497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F497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966,1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1F497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F497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311,7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1F497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F497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1F497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F497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1F497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F497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 594,0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638,1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400,7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.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неолимпийским видам спорта, шахматы, этап начальной подготовки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О.99.0.БВ28АГ55000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 062,8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642,9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00,0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101,9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540,7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.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неолимпийским видам спорта, шахматы, тренировочный этап (этап спортивной специализации)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О.99.0.БВ28АГ56000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 236,6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339,4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 153,8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207,8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 480,3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373,0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.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неолимпийским видам спорта, полиатлон, этап начальной подготовки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О.99.0.БВ28АБ85000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 964,7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 425,3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 790,2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215,0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Д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8,3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7,1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 211,3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573,8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 561,40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.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неолимпийским видам спорта, полиатлон, тренировочный этап (этап спортивной специализации)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О.99.0.БВ28АБ86000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 486,7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 246,9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 868,5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 350,9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715,3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Д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2,9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8,3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 462,6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 367,7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 027,88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.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неолимпийским видам спорта, спортивное ориентирование, этап начальной подготовки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О.99.0.БВ28АВ85000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 316,7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 135,6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 790,2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215,0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Д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8,3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7,1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 880,4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775,8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 561,40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.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неолимпийским видам спорта, спортивное ориентирование, тренировочный этап (этап спортивной специализации)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О.99.0.БВ28АВ86000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 363,3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 511,7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 868,5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C0504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0504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C0504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C0504D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C0504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C0504D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C0504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0504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C0504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C0504D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C0504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C0504D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C0504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0504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C0504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C0504D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C0504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C0504D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 096,6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C0504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0504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C0504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C0504D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C0504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C0504D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C0504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0504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C0504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C0504D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C0504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C0504D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916,0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C0504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0504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C0504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C0504D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C0504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C0504D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C0504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0504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C0504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C0504D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C0504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C0504D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Д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9,9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C0504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0504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C0504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C0504D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C0504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C0504D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C0504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0504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C0504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C0504D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C0504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C0504D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3,2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C0504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0504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C0504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C0504D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C0504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C0504D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C0504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0504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C0504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C0504D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C0504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C0504D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C0504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0504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C0504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C0504D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C0504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C0504D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C0504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0504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C0504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C0504D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C0504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C0504D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 715,0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C0504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0504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C0504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C0504D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C0504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C0504D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 440,0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C0504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0504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C0504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C0504D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C0504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C0504D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C0504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0504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C0504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C0504D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C0504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C0504D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 547,40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.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спорту лиц с интеллектуальными нарушениями, легкая атлетика, тренировочный этап (этап спортивной специализации)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О.99.0.БВ31АА06001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 428,8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 397,5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 868,5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 370,7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 645,0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Д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4,9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1,5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 894,8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988,2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 687,46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.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обеспечение подготовки спортивного резерва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03.1.0022.0001.002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066,3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436,0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509,0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411,6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30,3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1,33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.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дение занятий физкультурно-спортивной направленности по месту проживания граждан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.03.1.0016.0001.002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93,0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9,3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,1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2,5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8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концевой сноски Знак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yle16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Верхний колонтитул Знак"/>
    <w:qFormat/>
    <w:rPr>
      <w:sz w:val="28"/>
    </w:rPr>
  </w:style>
  <w:style w:type="character" w:styleId="Style18">
    <w:name w:val="Нижний колонтитул Знак"/>
    <w:qFormat/>
    <w:rPr>
      <w:sz w:val="28"/>
    </w:rPr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0"/>
      <w:lang w:val="en-US"/>
    </w:rPr>
  </w:style>
  <w:style w:type="paragraph" w:styleId="Footer">
    <w:name w:val="Footer"/>
    <w:basedOn w:val="Normal"/>
    <w:pPr/>
    <w:rPr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5T03:59:00Z</dcterms:created>
  <dc:creator>КМ</dc:creator>
  <dc:description/>
  <cp:keywords/>
  <dc:language>en-US</dc:language>
  <cp:lastModifiedBy>Shumanova</cp:lastModifiedBy>
  <cp:lastPrinted>2021-04-07T11:25:00Z</cp:lastPrinted>
  <dcterms:modified xsi:type="dcterms:W3CDTF">2021-04-19T06:47:00Z</dcterms:modified>
  <cp:revision>724</cp:revision>
  <dc:subject/>
  <dc:title/>
</cp:coreProperties>
</file>