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444500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3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7.04.20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18280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7.04.2021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732746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г. Железногорск, ул. Ленина д. 53, ИНН 2452000401, КПП 785150001) от 23.04.2021 г. № 212-25-07-01/36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07.06.2021 в 16.00 в помещении большого зала заседания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30.04.202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суждение "Материалов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, организовать в соответствии с требованиями Постановления Правительства РФ от 03.04.2020 № 440 «О продлении действия разрешений и иных особенностях в отношении разрешительной деятельности в 2020 и 2021 годах» с использованием средств дистанционного взаимодействия:  в части приема замечаний и предложений по адресу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hk</w:t>
      </w:r>
      <w:r>
        <w:rPr>
          <w:rFonts w:cs="Times New Roman" w:ascii="Times New Roman" w:hAnsi="Times New Roman"/>
          <w:sz w:val="28"/>
          <w:szCs w:val="28"/>
          <w:u w:val="single"/>
        </w:rPr>
        <w:t>.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материалов  обоснования лицензии, включая оценку воздействия на окружающую среду, для ознакомления общественности на официальных сайтах в информационно – 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ГУП «ГХК» по адресу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одского округа «Закрытое административно-территориальное образование  Железногорск Красноярского края» по адресу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вести материалы обоснования лицензии, включая оценку воздействия на окружающую среду, для ознакомления общественности с 7 мая 2021года по 7 июля 2021 года на официальных сайтах в информационно – 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ГУП «ГХК» по адресу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ого округа «Закрытое административно-территориальное образование  Железногорск Красноярского края» по адресу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мечаний и предложений осуществлять в срок с 7 мая по 7 июля 2021 года по адресу электронной почты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6. Обеспечить доступность "Материалов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 для ознакомления общественности с 7 мая 2021года по 7 июля 2021 года на официальных сайтах в информационно – 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ГУП «ГХК» по адресу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ого округа «Закрытое административно-территориальное образование  Железногорск Красноярского края» по адресу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мечаний и предложений осуществлять в срок с 7 мая по 7 июля 2021 года по адресу электронной почты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меча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sectPr>
      <w:headerReference w:type="default" r:id="rId24"/>
      <w:headerReference w:type="first" r:id="rId25"/>
      <w:type w:val="nextPage"/>
      <w:pgSz w:w="11906" w:h="16838"/>
      <w:pgMar w:left="1418" w:right="1021" w:gutter="0" w:header="720" w:top="776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yperlink" Target="http://www.sibghk.ru/" TargetMode="External"/><Relationship Id="rId17" Type="http://schemas.openxmlformats.org/officeDocument/2006/relationships/hyperlink" Target="http://www.admk26.ru/" TargetMode="External"/><Relationship Id="rId18" Type="http://schemas.openxmlformats.org/officeDocument/2006/relationships/hyperlink" Target="http://www.sibghk.ru/" TargetMode="External"/><Relationship Id="rId19" Type="http://schemas.openxmlformats.org/officeDocument/2006/relationships/hyperlink" Target="http://www.admk26.ru/" TargetMode="External"/><Relationship Id="rId20" Type="http://schemas.openxmlformats.org/officeDocument/2006/relationships/hyperlink" Target="mailto:os.ghk@yandex.ru" TargetMode="External"/><Relationship Id="rId21" Type="http://schemas.openxmlformats.org/officeDocument/2006/relationships/hyperlink" Target="http://www.sibghk.ru/" TargetMode="External"/><Relationship Id="rId22" Type="http://schemas.openxmlformats.org/officeDocument/2006/relationships/hyperlink" Target="http://www.admk26.ru/" TargetMode="External"/><Relationship Id="rId23" Type="http://schemas.openxmlformats.org/officeDocument/2006/relationships/hyperlink" Target="mailto:os.ghk@yandex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26:00Z</dcterms:created>
  <dc:creator>Бутова Оля</dc:creator>
  <dc:description/>
  <cp:keywords/>
  <dc:language>en-US</dc:language>
  <cp:lastModifiedBy>Shahina</cp:lastModifiedBy>
  <cp:lastPrinted>2021-04-26T15:52:00Z</cp:lastPrinted>
  <dcterms:modified xsi:type="dcterms:W3CDTF">2021-04-27T08:46:00Z</dcterms:modified>
  <cp:revision>11</cp:revision>
  <dc:subject/>
  <dc:title> </dc:title>
</cp:coreProperties>
</file>