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6350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7.05.2021                                                                                                                           № 953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0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7.05.2021                                                                                                                           № 953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17.09.2010 № 1404 «Об утверждении Порядка формирования и ведения Реестра муниципальных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Arial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возложить </w:t>
        <w:br/>
        <w:t xml:space="preserve">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Главы ЗАТО г.Железногорск по общим вопросам </w:t>
        <w:br/>
        <w:t>М.В. Будулуц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 xml:space="preserve">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3"/>
      <w:szCs w:val="23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38:00Z</dcterms:created>
  <dc:creator>leontyev</dc:creator>
  <dc:description/>
  <cp:keywords/>
  <dc:language>en-US</dc:language>
  <cp:lastModifiedBy>Сайданова</cp:lastModifiedBy>
  <cp:lastPrinted>2021-04-29T08:48:00Z</cp:lastPrinted>
  <dcterms:modified xsi:type="dcterms:W3CDTF">2021-05-17T08:23:00Z</dcterms:modified>
  <cp:revision>6</cp:revision>
  <dc:subject/>
  <dc:title/>
</cp:coreProperties>
</file>