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10260</wp:posOffset>
                </wp:positionH>
                <wp:positionV relativeFrom="paragraph">
                  <wp:posOffset>245745</wp:posOffset>
                </wp:positionV>
                <wp:extent cx="6137910" cy="3797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7.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№  11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9pt;mso-wrap-distance-left:9pt;mso-wrap-distance-right:9pt;mso-wrap-distance-top:0pt;mso-wrap-distance-bottom:0pt;margin-top:19.3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ConsPlusNormal1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.07.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№  116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N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 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Строку «Разработчик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здела 1  «Паспорт муниципальной программы ЗАТО Железногорск» приложения № 1 к постановлению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663"/>
      </w:tblGrid>
      <w:tr>
        <w:trPr>
          <w:trHeight w:val="59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чик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ециалист по физической культуре, школьному спорту и массовому спорту  Администрации ЗАТО г. Железногорск.»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приложения № 1 к постановлению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663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left="79" w:right="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муниципальной программы составляет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ConsPlusNormal1"/>
              <w:widowControl/>
              <w:ind w:left="79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 190 283,00  рубля, 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1 497 2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1 497 20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редства ме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2 693 083,00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157 085 801,00 рубль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147 803 641,00 рубль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147 803 641,00 рубль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ind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».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пункте 2.1 раздела 2 «Характеристика текущего состояния сферы физической культуры и спорта, основные показатели и анализ социальных, финансово-экономических и прочих рисков реализации программы»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 В абзаце 4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Отдел по физической культуре, спорту и молодежной политике Администрации ЗАТО г. Железногорск, являющийся структурным подразделением Администрации ЗАТО г. Железногорск, созданным в целях реализации и совершенствования муниципального управления в области физической культуры, спорта и молодежной политики на территории ЗАТО Железногорск.</w:t>
      </w:r>
      <w:r>
        <w:rPr>
          <w:rFonts w:cs="Times New Roman" w:ascii="Times New Roman" w:hAnsi="Times New Roman"/>
          <w:sz w:val="28"/>
          <w:szCs w:val="28"/>
        </w:rPr>
        <w:t>» заменить словами «МКУ “УФКиС”</w:t>
      </w:r>
      <w:r>
        <w:rPr>
          <w:rFonts w:cs="Times New Roman" w:ascii="Times New Roman" w:hAnsi="Times New Roman"/>
          <w:sz w:val="28"/>
          <w:szCs w:val="28"/>
          <w:lang w:eastAsia="en-US"/>
        </w:rPr>
        <w:t>», созданное в целях обеспечения реализации  предусмотренных законодательством Российской Федерации полномочий органов местного самоуправления ЗАТО Железногорск в сфере физической культуры и спорта.»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2.</w:t>
      </w:r>
      <w:r>
        <w:rPr>
          <w:rFonts w:cs="Times New Roman" w:ascii="Times New Roman" w:hAnsi="Times New Roman"/>
          <w:sz w:val="28"/>
          <w:szCs w:val="28"/>
        </w:rPr>
        <w:t xml:space="preserve"> В абзаце 6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Отдел по физической культуре, спорту и молодежной политике Администрации ЗАТО г. Железногорск.</w:t>
      </w:r>
      <w:r>
        <w:rPr>
          <w:rFonts w:cs="Times New Roman" w:ascii="Times New Roman" w:hAnsi="Times New Roman"/>
          <w:sz w:val="28"/>
          <w:szCs w:val="28"/>
        </w:rPr>
        <w:t>» заменить словами «МКУ “УФКиС”</w:t>
      </w:r>
      <w:r>
        <w:rPr>
          <w:rFonts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дел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программы» </w:t>
      </w:r>
      <w:r>
        <w:rPr>
          <w:rFonts w:cs="Times New Roman" w:ascii="Times New Roman" w:hAnsi="Times New Roman"/>
          <w:sz w:val="28"/>
          <w:szCs w:val="28"/>
        </w:rPr>
        <w:t>приложения № 1 к постановлению изложить в новой редакции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Объем бюджетных ассигнований на реализацию программы составляет всего: 454 190 283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я, в том числе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266" w:leader="none"/>
        </w:tabs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  <w:tab/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краевого бюджета – 1 497 20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1 497 20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местного бюджета – 452 693 083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убля,  в том числе по годам: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157 085 801,00 рубль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147 803 641,00 рубль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147 803 641,00 рубль;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небюджетные источники –0,00 рублей,  в том числе по годам: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0,00 рублей</w:t>
      </w:r>
    </w:p>
    <w:p>
      <w:pPr>
        <w:pStyle w:val="ConsPlusNormal1"/>
        <w:numPr>
          <w:ilvl w:val="0"/>
          <w:numId w:val="0"/>
        </w:numPr>
        <w:ind w:left="284" w:firstLine="567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в 2018 году – 0,00 рублей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</w:t>
      </w:r>
      <w:r>
        <w:rPr>
          <w:rFonts w:eastAsia="Times New Roman" w:cs="Times New Roman" w:ascii="Times New Roman" w:hAnsi="Times New Roman"/>
          <w:sz w:val="28"/>
          <w:szCs w:val="28"/>
        </w:rPr>
        <w:t>.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1 к муниципальной программе изложить в новой редакции согласно приложению № 1 к данному постановлению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2 к муниципальной программе изложить в новой редакции согласно приложению № 2 к данному постано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4 к муниципальной программе изложить в новой редакции согласно приложению № 3 к данному постано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Строку «Система организации контроля за исполнением подпрограммы» раздела 1 «Паспорт подпрограммы» приложения № 5 к муниципальной программе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управление реализацией подпрограммы,   контроль за ходом её реализации осуществляется специалистом  по физической культуре, школьному спорту и массовому спорту Администрации ЗАТО г. Железногорск».</w:t>
            </w:r>
          </w:p>
        </w:tc>
      </w:tr>
    </w:tbl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драздел 2.4 раздела 2 «</w:t>
      </w:r>
      <w:r>
        <w:rPr>
          <w:rFonts w:cs="Times New Roman" w:ascii="Times New Roman" w:hAnsi="Times New Roman"/>
          <w:bCs/>
          <w:sz w:val="28"/>
          <w:szCs w:val="28"/>
        </w:rPr>
        <w:t>Основные разделы под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приложения № 5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Текущее управление реализацией подпрограммы на территории ЗАТО Железногорск, контроль за ходом её реализации осуществляется Специалистом по физической культуре, школьному спорту и массовому спорту Администрации ЗАТО г. Железногорск (далее - Специалист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разработку подпрограммы, формирует перечень её мероприятий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реализацию подпрограммы, инициирует внесение изменений в муниципальную программу в части изменений, касающихся подпрограммы,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ординирует деятельность исполнителя подпрограммы в ходе реализации её мероприятий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 мониторинг и контроль за ходом реализации подпрограммы, в том числе целевым и эффективным расходованием средств местного бюджета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одит оценку эффективности мероприятий, осуществляемых исполнителем подпрограммы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прашивает у исполнителя подпрограммы информацию, необходимую для подготовки отчета о ходе реализации и оценке эффективности подпрограммы и муниципальной программы в целом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дготавливает ежеквартальные, а также годовой отчет, и предоставляет их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есет ответственность за достижение целевых индикаторов и показателей подпрограммы, а также конечных результатов её реализации.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КУ «УФКиС»:</w:t>
      </w:r>
    </w:p>
    <w:p>
      <w:pPr>
        <w:pStyle w:val="Normal"/>
        <w:widowControl w:val="false"/>
        <w:ind w:left="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действует разработке подпрограммы и формированию её мероприятий;</w:t>
      </w:r>
    </w:p>
    <w:p>
      <w:pPr>
        <w:pStyle w:val="Normal"/>
        <w:widowControl w:val="false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йствует реализации мероприятий подпрограммы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мероприятий подпрограммы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действуют разработке подпрограммы и формированию её мероприятий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ют реализацию мероприятий под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оставляют Специалисту всю необходимую информацию для подготовки ответов на запросы, а также ежеквартальные отчеты о ходе реализации под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ставляют Специалисту информацию, необходимую для проведения оценки эффективности мероприятий подпрограммы и муниципальной программы в целом, а также подготовки годового отчета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жемесячно представляют Специалисту сведения о реализации подпрограммы согласно установленным формам.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 В абзаце 1 подраздела 2.5 раздела 2 «</w:t>
      </w:r>
      <w:r>
        <w:rPr>
          <w:rFonts w:cs="Times New Roman" w:ascii="Times New Roman" w:hAnsi="Times New Roman"/>
          <w:bCs/>
          <w:sz w:val="28"/>
          <w:szCs w:val="28"/>
        </w:rPr>
        <w:t>Основные разделы под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приложения № 5 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 слово «</w:t>
      </w:r>
      <w:r>
        <w:rPr>
          <w:rFonts w:cs="Times New Roman" w:ascii="Times New Roman" w:hAnsi="Times New Roman"/>
          <w:sz w:val="28"/>
          <w:szCs w:val="28"/>
          <w:lang w:eastAsia="en-US"/>
        </w:rPr>
        <w:t>Отдел</w:t>
      </w:r>
      <w:r>
        <w:rPr>
          <w:rFonts w:cs="Times New Roman" w:ascii="Times New Roman" w:hAnsi="Times New Roman"/>
          <w:sz w:val="28"/>
          <w:szCs w:val="28"/>
        </w:rPr>
        <w:t>» заменить словом «Специалис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ЗАТО г. Железногорск  по социальным вопросам  В.Ю. Фомаид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142"/>
        <w:jc w:val="both"/>
        <w:rPr/>
      </w:pPr>
      <w:r>
        <w:rPr>
          <w:rFonts w:cs="Times New Roman" w:ascii="Times New Roman" w:hAnsi="Times New Roman"/>
          <w:sz w:val="28"/>
        </w:rPr>
        <w:t>Главы администрации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sz w:val="28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CFCD4813D8EB3EC9B8D2464FA38ADDC4C3842CE0FE1A633527EF40EE90253C040CC4F9E1B8FF7E3lF1DC" TargetMode="External"/><Relationship Id="rId5" Type="http://schemas.openxmlformats.org/officeDocument/2006/relationships/hyperlink" Target="consultantplus://offline/ref=0CFCD4813D8EB3EC9B8D2464FA38ADDC4C394DCF0BE6A633527EF40EE90253C040CC4F9E1B8EF6E3lF1BC" TargetMode="External"/><Relationship Id="rId6" Type="http://schemas.openxmlformats.org/officeDocument/2006/relationships/hyperlink" Target="consultantplus://offline/ref=0CFCD4813D8EB3EC9B8D3A69EC54F2D745361ACA07E3AD64057CA55BE7075B9008DC01DB168FF7E7FF53l31BC" TargetMode="External"/><Relationship Id="rId7" Type="http://schemas.openxmlformats.org/officeDocument/2006/relationships/hyperlink" Target="consultantplus://offline/ref=0CFCD4813D8EB3EC9B8D3A69EC54F2D745361ACA0EE7A46C0E21AF53BE0B5997078316DC5F83F6E7FF5538lD15C" TargetMode="External"/><Relationship Id="rId8" Type="http://schemas.openxmlformats.org/officeDocument/2006/relationships/hyperlink" Target="consultantplus://offline/ref=0CFCD4813D8EB3EC9B8D3A69EC54F2D745361ACA0EE7A4660B21AF53BE0B5997078316DC5F83F6E7FF5538lD13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32:00Z</dcterms:created>
  <dc:creator>Suhanov</dc:creator>
  <dc:description/>
  <cp:keywords/>
  <dc:language>en-US</dc:language>
  <cp:lastModifiedBy>Дюбина</cp:lastModifiedBy>
  <cp:lastPrinted>2016-06-29T09:26:00Z</cp:lastPrinted>
  <dcterms:modified xsi:type="dcterms:W3CDTF">2016-07-14T10:08:00Z</dcterms:modified>
  <cp:revision>21</cp:revision>
  <dc:subject/>
  <dc:title/>
</cp:coreProperties>
</file>