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590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Муниципальное образование 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25.2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Муниципальное образование </w:t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75995</wp:posOffset>
                </wp:positionH>
                <wp:positionV relativeFrom="page">
                  <wp:posOffset>420370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3.1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06475</wp:posOffset>
                </wp:positionH>
                <wp:positionV relativeFrom="paragraph">
                  <wp:posOffset>98425</wp:posOffset>
                </wp:positionV>
                <wp:extent cx="6137910" cy="3714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3.06. 2021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47824818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10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7.7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3.06. 2021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22824452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109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конкурса на замещение вакантной должности директора муниципального казенного учреждения «Молодежный центр» и утверждении состава конкурсной комисс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оложением о регулировании трудовых отношений с руководителями муниципальных предприятий, муниципальных казенных, бюджетных и автономных учреждений ЗАТО Железногорск Красноя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ым  решением Совета депутатов ЗАТО г. Железногорск от 20.12.2007 № 36-252Р</w:t>
      </w:r>
      <w:r>
        <w:rPr>
          <w:rFonts w:cs="Times New Roman" w:ascii="Times New Roman" w:hAnsi="Times New Roman"/>
          <w:sz w:val="28"/>
          <w:szCs w:val="28"/>
        </w:rPr>
        <w:t xml:space="preserve">, и на основании Устава ЗАТО Железногорск,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Объявить конкурс на замещение вакантной должности директора муниципального казенного учреждения «Молодежный центр» (МКУ «МЦ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Утвердить состав конкурсной комиссии по проведению конкурса на замещение  вакантной  должности директора МКУ «МЦ» (Приложение 1)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документы для участия в конкурсе представляются с 11 июня по 12 июля 2021 года (день окончания срока подачи документов для участия в конкурсе) в рабочие дни по адресу: Красноярский край, ЗАТО Железногорск, город Железногорск, улица XXII Партсъезда, дом 21, каб. №№ 205, 207, 30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ить заседание конкурсной комиссии по проведению конкурса для замещения вакантной должности директора МКУ «МЦ» на 14 июля 2021 года в 15.00 час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Управлению по правовой и кадровой работе (Л.В. Ридель) опубликовать информационное сообщение о проведении конкурса в газете «Город и горожане» и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уководителю Управления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чальнику Отдела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9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4:20:00Z</dcterms:created>
  <dc:creator>Sweta</dc:creator>
  <dc:description/>
  <cp:keywords/>
  <dc:language>en-US</dc:language>
  <cp:lastModifiedBy>Pikalova</cp:lastModifiedBy>
  <cp:lastPrinted>2021-06-03T08:46:00Z</cp:lastPrinted>
  <dcterms:modified xsi:type="dcterms:W3CDTF">2021-06-04T10:26:00Z</dcterms:modified>
  <cp:revision>12</cp:revision>
  <dc:subject/>
  <dc:title> </dc:title>
</cp:coreProperties>
</file>