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890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1685</wp:posOffset>
                </wp:positionH>
                <wp:positionV relativeFrom="paragraph">
                  <wp:posOffset>2057400</wp:posOffset>
                </wp:positionV>
                <wp:extent cx="6398895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02.06.2021                                                                                                                                            № 108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7.95pt;mso-wrap-distance-left:9pt;mso-wrap-distance-right:9pt;mso-wrap-distance-top:0pt;mso-wrap-distance-bottom:0pt;margin-top:162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/>
                      </w:pPr>
                      <w:r>
                        <w:rPr/>
                        <w:t>02.06.2021                                                                                                                                            № 1085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изменений в Устав муниципального автономного учреждения «Комбинат оздоровительных спортивных сооружений»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, Уставом ЗАТО Железногорск, постановлением Администрации ЗАТО г. Железногорск от 11.08.2009  №1315п  «Об    исполнении   полномочий    Администрации       ЗАТО г.  Железногорск по реализации Федерального закона от 03.11.2006 № 174-ФЗ «Об автономных учреждениях»»,  постановлением  Администрации  ЗАТО                   г. Железногорск от 01.10.2010 № 1528 «Об утверждении Порядка принятия решений о создании, реорганизации и проведении реорганизации. Изменения типа, ликвидации и проведении ликвидации муниципальных учреждений, определения      предмета    и   целей    деятельности    муниципальных учреждений утверждения    уставов    и    внесения    в    них   изменений»,      Протоколом № 2 от 16.04.2021 заседания Наблюдательного совета муниципального автономного учреждения «Комбинат оздоровительных спортивных сооружений»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твердить изменения в Устав муниципального автономного учреждения «Комбинат оздоровительных спортивных сооружений» (далее – МАУ «КОСС»)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уководителю МАУ «КОСС» (А.П. Савицкому):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установленном законодательством Российской Федерации порядком представить   в    Межрайонную   инспекцию   Федеральной   налоговой службы № 26 по Красноярскому краю на государственную регистрацию изменения в Устав МАУ «КОСС»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едставить в КУМИ Администрации ЗАТО г. Железногорск копию Листа записи Единого государственного реестра юридических лиц в пятидневный срок со дня получения вышеуказанного документ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Управлению     внутреннего    контроля    Администрации       ЗАТО    г. Железногорск (Е.Н. Панченко) довести до сведения населения настоящее постановление через газету «Город и горожане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5.   </w:t>
      </w:r>
      <w:r>
        <w:rPr>
          <w:sz w:val="28"/>
          <w:szCs w:val="28"/>
          <w:lang w:eastAsia="ru-RU"/>
        </w:rPr>
        <w:t>Контроль   над   исполнением   настоящего постановления   возложить на заместителя Главы ЗАТО г. Железногорск   по   социальным    вопросам       Е.А. Карташо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ТО г. Железногорск                    </w:t>
        <w:tab/>
        <w:t xml:space="preserve">                                  И.Г. Куксин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firstLine="709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firstLine="709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firstLine="709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firstLine="709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basedOn w:val="Style8"/>
    <w:qFormat/>
    <w:rPr>
      <w:rFonts w:ascii="Times New Roman" w:hAnsi="Times New Roman" w:eastAsia="Times New Roman" w:cs="Times New Roman"/>
      <w:b/>
      <w:sz w:val="16"/>
    </w:rPr>
  </w:style>
  <w:style w:type="character" w:styleId="Style9">
    <w:name w:val="Основной текст Знак"/>
    <w:basedOn w:val="Style8"/>
    <w:qFormat/>
    <w:rPr>
      <w:sz w:val="22"/>
      <w:szCs w:val="22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Верхний колонтитул Знак"/>
    <w:basedOn w:val="Style8"/>
    <w:qFormat/>
    <w:rPr>
      <w:sz w:val="22"/>
      <w:szCs w:val="22"/>
    </w:rPr>
  </w:style>
  <w:style w:type="character" w:styleId="Style11">
    <w:name w:val="Нижний колонтитул Знак"/>
    <w:basedOn w:val="Style8"/>
    <w:qFormat/>
    <w:rPr>
      <w:sz w:val="22"/>
      <w:szCs w:val="2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basedOn w:val="Style8"/>
    <w:qFormat/>
    <w:rPr>
      <w:sz w:val="22"/>
      <w:szCs w:val="22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8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Заголовок 3 Знак"/>
    <w:basedOn w:val="Style8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eastAsia="Times New Roman"/>
      <w:b/>
      <w:bCs/>
      <w:sz w:val="28"/>
      <w:szCs w:val="28"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eastAsia="Times New Roman"/>
      <w:b/>
      <w:sz w:val="16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eastAsia="Times New Roman" w:cs="Arial"/>
      <w:b/>
      <w:bCs/>
      <w:caps/>
      <w:sz w:val="24"/>
      <w:szCs w:val="28"/>
    </w:rPr>
  </w:style>
  <w:style w:type="paragraph" w:styleId="Style15">
    <w:name w:val="нумерованный точка"/>
    <w:basedOn w:val="Normal"/>
    <w:qFormat/>
    <w:pPr>
      <w:widowControl w:val="false"/>
      <w:spacing w:lineRule="auto" w:line="240" w:before="0" w:after="0"/>
      <w:jc w:val="both"/>
    </w:pPr>
    <w:rPr>
      <w:rFonts w:eastAsia="Times New Roman"/>
      <w:sz w:val="24"/>
      <w:szCs w:val="20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240"/>
      <w:ind w:firstLine="425"/>
      <w:jc w:val="center"/>
      <w:textAlignment w:val="baseline"/>
    </w:pPr>
    <w:rPr>
      <w:rFonts w:ascii="Arial" w:hAnsi="Arial" w:eastAsia="Times New Roman" w:cs="Arial"/>
      <w:b/>
      <w:caps/>
      <w:sz w:val="5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менение в 287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6:07:00Z</dcterms:created>
  <dc:creator>Голубева</dc:creator>
  <dc:description/>
  <cp:keywords/>
  <dc:language>en-US</dc:language>
  <cp:lastModifiedBy>savina</cp:lastModifiedBy>
  <cp:lastPrinted>2020-12-29T17:27:00Z</cp:lastPrinted>
  <dcterms:modified xsi:type="dcterms:W3CDTF">2021-06-08T06:44:00Z</dcterms:modified>
  <cp:revision>10</cp:revision>
  <dc:subject/>
  <dc:title/>
</cp:coreProperties>
</file>