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1.06.2021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91108653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1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1.06.2021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93226689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14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о Службы строительного надзора и жилищного контроля Красноярского края от 20.05.2021 № 100-6481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6-07T09:08:00Z</cp:lastPrinted>
  <dcterms:modified xsi:type="dcterms:W3CDTF">2021-06-15T02:16:00Z</dcterms:modified>
  <cp:revision>50</cp:revision>
  <dc:subject/>
  <dc:title> </dc:title>
</cp:coreProperties>
</file>