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КУ «УИК».</w:t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) Создание на территории муниципального образования ЗАТО Железногорск физкультурно-оздоровительного комплекса открытого типа (ФОКОТ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85 496 652, 5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20 000 0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20 000 0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21 217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44 278 952,5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4 685 160, 54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79 796 8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9 796 896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массового спорта, детско-юношеского спорта и школьн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, в том числе среди инвалидов и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содействие в рамках своих полномочий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здание на территории городского округа ЗАТО Железногорск физкультурно-оздоровительного комплекса открытого типа (ФОКОТ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КУ «УИК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"Текущий финансовый год"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8:00Z</dcterms:created>
  <dc:creator>verhoturova</dc:creator>
  <dc:description/>
  <cp:keywords/>
  <dc:language>en-US</dc:language>
  <cp:lastModifiedBy>Иванова</cp:lastModifiedBy>
  <cp:lastPrinted>2021-06-15T15:35:00Z</cp:lastPrinted>
  <dcterms:modified xsi:type="dcterms:W3CDTF">2021-06-18T03:18:00Z</dcterms:modified>
  <cp:revision>15</cp:revision>
  <dc:subject/>
  <dc:title/>
</cp:coreProperties>
</file>