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.06. 2021                                                                                                                                        №  11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.06. 2021                                                                                                                                        №  11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Управлению      внутреннего     контроля      Администрации     ЗАТО 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</w:t>
        <w:tab/>
        <w:t xml:space="preserve">          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Bachilo</cp:lastModifiedBy>
  <cp:lastPrinted>2020-10-08T10:41:00Z</cp:lastPrinted>
  <dcterms:modified xsi:type="dcterms:W3CDTF">2021-06-22T01:22:00Z</dcterms:modified>
  <cp:revision>3</cp:revision>
  <dc:subject/>
  <dc:title/>
</cp:coreProperties>
</file>