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u w:val="single"/>
                              </w:rPr>
                              <w:t>23.06.2021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742733444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u w:val="single"/>
                              </w:rPr>
                              <w:t>12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u w:val="single"/>
                        </w:rPr>
                        <w:t>23.06.2021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131498103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  <w:u w:val="single"/>
                        </w:rPr>
                        <w:t>12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ЗАТО г. Железногорск от 26.03.2021 № 617 "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б утверждении порядк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"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нест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Приложение  к постановлению изложить в новой редак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left="426" w:right="-567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ind w:left="426" w:right="-567" w:firstLine="14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                                                            И. Г. 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6-21T15:38:00Z</cp:lastPrinted>
  <dcterms:modified xsi:type="dcterms:W3CDTF">2021-06-24T07:27:00Z</dcterms:modified>
  <cp:revision>22</cp:revision>
  <dc:subject/>
  <dc:title/>
</cp:coreProperties>
</file>