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30.06.2021 № 1237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от 10.08.2010 № 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Геннадье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ТО КГКУ «Управление социальной защиты населения» по ЗАТ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. Железногорск Красноярского кр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ина Юрье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3" w:hRule="atLeast"/>
        </w:trPr>
        <w:tc>
          <w:tcPr>
            <w:tcW w:w="3794" w:type="dxa"/>
            <w:tcBorders/>
          </w:tcPr>
          <w:p>
            <w:pPr>
              <w:pStyle w:val="Heading3"/>
              <w:rPr/>
            </w:pPr>
            <w:r>
              <w:rPr/>
              <w:t xml:space="preserve">Антонов </w:t>
            </w:r>
          </w:p>
          <w:p>
            <w:pPr>
              <w:pStyle w:val="Heading3"/>
              <w:rPr/>
            </w:pPr>
            <w:r>
              <w:rPr/>
              <w:t>Эдуард Юрьевич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директор МАУ СШ «Юность», депутат Совета депутатов ЗАТО г.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8"/>
      </w:tblGrid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юдмила Григорье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, заместитель председателя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едиатрическим отделением   специализированной помощи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пенк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Евгеньевн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врач психиатр амбулаторного отделения ПНД ФГБУЗ «Клиническая больница № 51 ФМБА России»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мадов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Байназаровна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 (по согласованию)</w:t>
            </w:r>
          </w:p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3794" w:type="dxa"/>
            <w:tcBorders/>
          </w:tcPr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манаев </w:t>
            </w:r>
          </w:p>
          <w:p>
            <w:pPr>
              <w:pStyle w:val="TextBody"/>
              <w:widowControl w:val="false"/>
              <w:jc w:val="left"/>
              <w:rPr>
                <w:szCs w:val="28"/>
              </w:rPr>
            </w:pPr>
            <w:r>
              <w:rPr>
                <w:szCs w:val="28"/>
              </w:rPr>
              <w:t>Егор Олег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руководителя следственного отдела по ЗАТО г. Железногорск ГСУ СК Российской Федерации по Красноярскому краю и Республике Хакасия (по согласованию) </w:t>
            </w:r>
          </w:p>
          <w:p>
            <w:pPr>
              <w:pStyle w:val="Normal"/>
              <w:widowControl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709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07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1-07-05T04:49:00Z</dcterms:modified>
  <cp:revision>8</cp:revision>
  <dc:subject/>
  <dc:title>Приложение № 1</dc:title>
</cp:coreProperties>
</file>