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474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6.07.2021</w:t>
                              <w:tab/>
                              <w:t xml:space="preserve">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1688683810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137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37.3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16.07.2021</w:t>
                        <w:tab/>
                        <w:t xml:space="preserve">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41886859" r:id="rId4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1377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549910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43.3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" w:ascii="Times New Roman" w:hAnsi="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следующие изменения в постановление Администрации ЗАТО г. Железногорск от 21.01.2021 № 146 «Об утверждении нормативных затрат на оказание (выполнение) муниципальных услуг (работ) и нормативных затрат на содержание имущества муниципальных бюджетных, муниципальных автономных учреждений культуры, муниципальных бюджетных учреждений дополнительного образования в сфере культуры на 2021 год и плановый период 2022 и 2023 годов»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риложение № 17 изложить в новой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социальным вопросам Е.А. Карташов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опубликова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     И.Г. Куксин</w:t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4:52:00Z</dcterms:created>
  <dc:creator>Leontyev</dc:creator>
  <dc:description/>
  <cp:keywords/>
  <dc:language>en-US</dc:language>
  <cp:lastModifiedBy>Bachilo</cp:lastModifiedBy>
  <cp:lastPrinted>2021-06-24T17:09:00Z</cp:lastPrinted>
  <dcterms:modified xsi:type="dcterms:W3CDTF">2021-07-16T06:44:00Z</dcterms:modified>
  <cp:revision>41</cp:revision>
  <dc:subject/>
  <dc:title/>
</cp:coreProperties>
</file>