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ing1"/>
        <w:keepNext w:val="false"/>
        <w:widowControl w:val="false"/>
        <w:ind w:left="5245" w:hanging="0"/>
        <w:jc w:val="left"/>
        <w:rPr/>
      </w:pPr>
      <w:r>
        <w:rPr>
          <w:szCs w:val="28"/>
        </w:rPr>
        <w:t xml:space="preserve">ЗАТО г. Железногорск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>от 23.07.2021 № 140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ing1"/>
        <w:keepNext w:val="false"/>
        <w:widowControl w:val="false"/>
        <w:ind w:left="5245" w:hanging="0"/>
        <w:jc w:val="left"/>
        <w:rPr/>
      </w:pPr>
      <w:r>
        <w:rPr>
          <w:szCs w:val="28"/>
        </w:rPr>
        <w:t xml:space="preserve">ЗАТО г. Железногорск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>от 10.08.2010 № 121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 защите их прав ЗАТО Железногорск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8"/>
      </w:tblGrid>
      <w:tr>
        <w:trPr/>
        <w:tc>
          <w:tcPr>
            <w:tcW w:w="3794" w:type="dxa"/>
            <w:tcBorders/>
          </w:tcPr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Карташов</w:t>
            </w:r>
          </w:p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Евгений Александрович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ЗАТО г. Железногорск по социальным вопросам,  председатель комиссии по делам несовершеннолетних и защите их прав ЗАТО Железногорс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руберт </w:t>
            </w:r>
          </w:p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Игорь Владимирович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  <w:tab w:val="left" w:pos="1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уководитель МКУ «Управление образования», заместитель председателя комиссии по делам несовершеннолетних и защите их прав ЗАТО Железногорск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Геннадьевич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ТО КГКУ «Управление социальной защиты населения» по ЗАТО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г. Железногорск Красноярского кра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линова 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Марина Юрьевн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Администрации ЗАТО г. Железногорск, ответственный секретарь комиссии по делам несовершеннолетних и защите их прав ЗАТО Железногорс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исаренк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андровна</w:t>
            </w:r>
          </w:p>
        </w:tc>
        <w:tc>
          <w:tcPr>
            <w:tcW w:w="5778" w:type="dxa"/>
            <w:tcBorders/>
          </w:tcPr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- ведущий специалист Администрации ЗАТО г. Железногорск, специалист по работе с несовершеннолетними комиссии по делам несовершеннолетних и защите их прав ЗАТО Железногорск</w:t>
            </w:r>
          </w:p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3" w:hRule="atLeast"/>
        </w:trPr>
        <w:tc>
          <w:tcPr>
            <w:tcW w:w="3794" w:type="dxa"/>
            <w:tcBorders/>
          </w:tcPr>
          <w:p>
            <w:pPr>
              <w:pStyle w:val="Heading3"/>
              <w:rPr/>
            </w:pPr>
            <w:r>
              <w:rPr/>
              <w:t xml:space="preserve">Антонов </w:t>
            </w:r>
          </w:p>
          <w:p>
            <w:pPr>
              <w:pStyle w:val="Heading3"/>
              <w:rPr/>
            </w:pPr>
            <w:r>
              <w:rPr/>
              <w:t>Эдуард Юрьевич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- директор МАУ СШ «Юность», депутат Совета депутатов ЗАТО г.Железногорск, заместитель председателя комиссии по делам несовершеннолетних и защите их прав ЗАТО Железногорск (по согласовани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8"/>
      </w:tblGrid>
      <w:tr>
        <w:trPr/>
        <w:tc>
          <w:tcPr>
            <w:tcW w:w="3794" w:type="dxa"/>
            <w:tcBorders/>
          </w:tcPr>
          <w:p>
            <w:pPr>
              <w:pStyle w:val="TextBody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улавчук 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юдмила Григорьевна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итель Уполномоченного по правам ребенка в Красноярском крае по ЗАТО г. Железногорск (по согласованию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ршини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Исаковна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- начальник Отдела по делам семьи и детства Администрации ЗАТО г. Железногорск, заместитель председателя комиссии по делам несовершеннолетних и защите их прав ЗАТО Железногорск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ая педиатрическим отделением   специализированной помощи детской поликлиники ФГБУЗ «Клиническая больница № 51 ФМБА России» (по согласованию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чу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Владимиров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директора КГБУ СО «Комплексный центр социального обслуживания населения» Железногорский» (по согласованию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вицка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втина Аркадьевн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начальника отдела участковых уполномоченных полиции и по делам несовершеннолетних - начальник ОДН МУ МВД России по ЗАТО  г. Железногорск </w:t>
            </w:r>
          </w:p>
          <w:p>
            <w:pPr>
              <w:pStyle w:val="Normal"/>
              <w:widowControl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пенк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Евгеньев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частковый врач психиатр амбулаторного отделения ПНД ФГБУЗ «Клиническая больница № 51 ФМБА России»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шмадов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Байназаровна</w:t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лиала по г. Железногорску ФКУ УИИ ГУФСИН России по Красноярскому краю (по согласованию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Федорук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Николаевич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тдела федерального государственного пожарного надзора ФГКУ «Специальное управление ФПС 2 МЧС России» (по согласованию)</w:t>
            </w:r>
          </w:p>
          <w:p>
            <w:pPr>
              <w:pStyle w:val="Normal"/>
              <w:widowControl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3794" w:type="dxa"/>
            <w:tcBorders/>
          </w:tcPr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Шаманаев </w:t>
            </w:r>
          </w:p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Егор Олегович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руководителя следственного отдела по ЗАТО г. Железногорск ГСУ СК Российской Федерации по Красноярскому краю и Республике Хакасия (по согласованию) </w:t>
            </w:r>
          </w:p>
          <w:p>
            <w:pPr>
              <w:pStyle w:val="Normal"/>
              <w:widowControl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рпик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Иванович</w:t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МУ МВД России по ЗАТО г. Железногорск – начальник полиции, полковник полиции (по согласованию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матов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Юрьевна</w:t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«Молодежный центр»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0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sz w:val="28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9:07:00Z</dcterms:created>
  <dc:creator>Scherbinina</dc:creator>
  <dc:description/>
  <cp:keywords/>
  <dc:language>en-US</dc:language>
  <cp:lastModifiedBy>Малинова</cp:lastModifiedBy>
  <cp:lastPrinted>2021-07-22T13:23:00Z</cp:lastPrinted>
  <dcterms:modified xsi:type="dcterms:W3CDTF">2021-07-27T06:19:00Z</dcterms:modified>
  <cp:revision>13</cp:revision>
  <dc:subject/>
  <dc:title>Приложение № 1</dc:title>
</cp:coreProperties>
</file>