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 № _________ 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"Центр паллиативной помощи - хоспис им. Василия и Зои Стародубцевых"; проект: «Встречи с онкологом – 2021»; размер гранта – 99 986 (девяносто девять тысяч девятьсот восемьдесят шесть рублей)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Автономная некоммерческая организация "Культурно-инновационные технологии"; проект «Театральное погружение «Республика ШКиД»; размер гранта – 99 984 (девяносто девять тысяч девятьсот восемьдесят четыре рубля) 00 копеек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ранта: Автономная некоммерческая организация социальной адаптации выпускников детских домов и профилактики социального сиротства «Билет в жизнь»; «Семейные открытия»; размер гранта – 100 000 (сто тысяч рублей)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0-07-28T09:47:00Z</cp:lastPrinted>
  <dcterms:modified xsi:type="dcterms:W3CDTF">2021-08-04T03:49:00Z</dcterms:modified>
  <cp:revision>3</cp:revision>
  <dc:subject/>
  <dc:title> </dc:title>
</cp:coreProperties>
</file>