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.08.2021 № 14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5.2020 № 843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ногоквартирных домов,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21"/>
        <w:gridCol w:w="5954"/>
      </w:tblGrid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Партсъезда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60 лет ВЛКСМ, д. 48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8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28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оспита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ригорь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12 Е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5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9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47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Узкоколейная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тефа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Централь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Лугов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Новоселов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Май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 д. ,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6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7</w:t>
            </w:r>
          </w:p>
        </w:tc>
      </w:tr>
    </w:tbl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720" w:top="776" w:footer="720" w:bottom="993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21-08-04T11:17:00Z</cp:lastPrinted>
  <dcterms:modified xsi:type="dcterms:W3CDTF">2021-08-11T01:55:00Z</dcterms:modified>
  <cp:revision>54</cp:revision>
  <dc:subject/>
  <dc:title> </dc:title>
</cp:coreProperties>
</file>