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09.2021 № 164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21"/>
        <w:gridCol w:w="5954"/>
      </w:tblGrid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 д. ,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6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petrova</cp:lastModifiedBy>
  <cp:lastPrinted>2021-08-30T16:01:00Z</cp:lastPrinted>
  <dcterms:modified xsi:type="dcterms:W3CDTF">2021-09-07T07:53:00Z</dcterms:modified>
  <cp:revision>60</cp:revision>
  <dc:subject/>
  <dc:title> </dc:title>
</cp:coreProperties>
</file>