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6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.0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10.09.2021                                                                                                                                       № 16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10.09.2021                                                                                                                                       № 167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Устав Муниципального бюджетного учреждения  культуры Центральная городская библиотека им. М. Горьк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r>
        <w:rPr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инимая во внимание письмо директора МБУК ЦГБ им. М. Горького от 31.08.2021 № 101,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Устав Муниципального бюджетного учреждения  культуры Центральная городская библиотека им. М. Горького (далее - МБУК ЦГБ им. М. Горького) (Приложение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Директору МБУК ЦГБ им. М. Горького (Т.С. Белоусова):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 изменения в Устав МБУК ЦГБ им. М. Горьк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правлению внутреннего контроля Администрации ЗАТО 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заместителя Главы ЗАТО г. Железногорск по социальным вопросам </w:t>
        <w:br/>
        <w:t>Е.А. Карташ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TextBodyIndent"/>
        <w:spacing w:lineRule="auto" w:line="240" w:before="0" w:after="0"/>
        <w:ind w:left="800" w:right="-855" w:hanging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 xml:space="preserve">           </w:t>
        <w:tab/>
        <w:t xml:space="preserve">      И.Г. Куксин</w:t>
      </w:r>
    </w:p>
    <w:p>
      <w:pPr>
        <w:pStyle w:val="Normal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sz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15:00Z</dcterms:created>
  <dc:creator>Mironova</dc:creator>
  <dc:description/>
  <cp:keywords/>
  <dc:language>en-US</dc:language>
  <cp:lastModifiedBy>Сумина</cp:lastModifiedBy>
  <cp:lastPrinted>2021-03-31T14:16:00Z</cp:lastPrinted>
  <dcterms:modified xsi:type="dcterms:W3CDTF">2021-09-15T09:48:00Z</dcterms:modified>
  <cp:revision>5</cp:revision>
  <dc:subject/>
  <dc:title/>
</cp:coreProperties>
</file>