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3.09.202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211131617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174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3.09.2021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6734506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174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1.11.2016  № 1893 «Об учреждении молодежной премии за достижения в области социально-экономического развития ЗАТО Железногорск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привлечения молодежи к вопросам социально-экономического развития ЗАТО Железногорск, выявления, поддержки и поощрения социально значимых инициатив и достижений талантливой молодежи, молодежных лидеров,  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расноярского края от 08.12.2006 N 20-5445 "О государственной молодежной политике Красноярского края"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05.11.2013 N 1744 "Об утверждении муниципальной программы "Молодежь ЗАТО Железногорск в XXI веке"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>в постановление Администрации ЗАТО г. Железногорск от 11.11.2016  № 1893 «Об учрерждении молодежной премии за достижения в области социально-экономического развития ЗАТО Железногорск»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(далее - постановление) 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1 постановления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1. Учредить 8 молодежных премий жителям ЗАТО Железногорск за достижения в области социально-экономического развития ЗАТО Железногорск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1.3 раздела 1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2.2 раздела 2 приложения № 1 к постановлению слова «от 14 до 30 лет» заменить словами «от 14 до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пункте 3.2 раздела 3 приложения № 1 к постановлению слова «не старше 30 лет» заменить словами «не старше 35 лет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4.2 раздела 4 приложения № 1 к постановлению изложить в следующе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«4.2. Конкурсная документация представляется в будние дни с 14:00 до 17:00 с 04 октября по 29 октября текущего года в Администрацию ЗАТО г. Железногорск по адресу: г. Железногорск, ул. </w:t>
      </w:r>
      <w:r>
        <w:rPr>
          <w:rFonts w:cs="Times New Roman" w:ascii="Times New Roman" w:hAnsi="Times New Roman"/>
          <w:spacing w:val="-2"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Партсъезда, 21, каб. 332, тел. 76-56-36 (ответственное лицо – главный специалист по взаимодействию с общественными объединениями и молодежной политике Администрации ЗАТО г. Железногорск Бондаренко Ольга Вадимовна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абзаце 5 подпункта 4.3.2 раздела 4 приложения № 1 к постановлению слова «пунктом 2.17 настоящего Положения» заменить словами «пунктом 2.1.7 настоящего Положения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Абзац 10 подпункта 4.3.2 раздела 4 приложения № 1 к постановлению изложить в новой редакции: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6 страница. Согласие на обработку и распространение персональных данных (приложение № 3, приложение № 4, приложение № 6 и приложение № 7 к настоящему Положению)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ункт 5.6 раздела 5 приложения № 1 к постановлению изложить в новой редакции: </w:t>
      </w:r>
    </w:p>
    <w:p>
      <w:pPr>
        <w:pStyle w:val="Style17"/>
        <w:autoSpaceDE w:val="false"/>
        <w:ind w:left="0" w:firstLine="72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«5.6. Перечисление денежных средств осуществляется на лицевой счет, открытый в банковской организации.»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Дополнить приложение № 1 к постановлению приложением № 6 в редакции приложения № 1 к настоящему постановлению.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Дополнить приложение № 1 к постановлению приложением № 7 в редакции приложения № 2 к настоящему постановлению. 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Приложение № 2 к постановлению изложить в новой редакции согласно приложению № 3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  Красноярского  края»  в  информационно-телекоммуникационной      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 вопросам М.В. Будулуцу.</w:t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       И. Г. Куксин</w:t>
      </w:r>
    </w:p>
    <w:sectPr>
      <w:headerReference w:type="default" r:id="rId12"/>
      <w:headerReference w:type="first" r:id="rId13"/>
      <w:type w:val="nextPage"/>
      <w:pgSz w:w="11906" w:h="16838"/>
      <w:pgMar w:left="1418" w:right="567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9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yperlink" Target="consultantplus://offline/ref=912030CFFD4AC10A2863C15CF837CFBCDC2FDF87EBFDA65247BF3751958336281DF8CCD4C8825504C3EB717EFCI3y5C" TargetMode="External"/><Relationship Id="rId9" Type="http://schemas.openxmlformats.org/officeDocument/2006/relationships/hyperlink" Target="consultantplus://offline/ref=912030CFFD4AC10A2863DF51EE5B90B3DC218683EBF6AA071AEF3106CAD3307D4FB8928D98C31E09CBF06D7EF72AC92774I7y2C" TargetMode="External"/><Relationship Id="rId10" Type="http://schemas.openxmlformats.org/officeDocument/2006/relationships/hyperlink" Target="consultantplus://offline/ref=912030CFFD4AC10A2863DF51EE5B90B3DC218683EBF6A40113EF3106CAD3307D4FB8928D98C31E09CBF06D7EF72AC92774I7y2C" TargetMode="External"/><Relationship Id="rId11" Type="http://schemas.openxmlformats.org/officeDocument/2006/relationships/hyperlink" Target="consultantplus://offline/ref=912030CFFD4AC10A2863DF51EE5B90B3DC218683EBF0AD051CEA3106CAD3307D4FB8928D98C31E09CBF06D7EF72AC92774I7y2C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02:31:00Z</dcterms:created>
  <dc:creator>Бутова Оля</dc:creator>
  <dc:description/>
  <cp:keywords/>
  <dc:language>en-US</dc:language>
  <cp:lastModifiedBy>Tomilova</cp:lastModifiedBy>
  <cp:lastPrinted>2021-09-14T11:43:00Z</cp:lastPrinted>
  <dcterms:modified xsi:type="dcterms:W3CDTF">2021-09-24T05:20:00Z</dcterms:modified>
  <cp:revision>36</cp:revision>
  <dc:subject/>
  <dc:title/>
</cp:coreProperties>
</file>