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387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7.09.2021 № 1784       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ИСОК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>субсидий социально ориентированным некоммерческим организациям на финансирование расходов, связанных с реализацией ими социально значимых проектов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Информационное обеспечение социально значимой деятельности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 Железногорская местная общественная организация ветеранов (пенсионеров) войны, труда, Вооруженных Сил и правоохранительных органов; проект «Добро пожаловать на сайт ветеранов Атомграда!»; размер гранта – 90 000 (Девяносто тысяч) рублей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Развитие добровольчества и благотворительности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ая Красноярская Общественная Организация защиты животных «Мокрый нос»; проект «Домик для волонтера»;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90 000 (Девяносто тысяч) рублей 00 копе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Старшее поколение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юз садоводческих некоммерческих товариществ ЗАТО Железногорск Красноярский край «Железногорский союз»; проект «Культурная площадка»; размер гранта – 90 000 (Девяносто тысяч) рублей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1:00Z</dcterms:created>
  <dc:creator>Бутова Оля</dc:creator>
  <dc:description/>
  <cp:keywords/>
  <dc:language>en-US</dc:language>
  <cp:lastModifiedBy>Tomilova</cp:lastModifiedBy>
  <cp:lastPrinted>2020-07-28T09:47:00Z</cp:lastPrinted>
  <dcterms:modified xsi:type="dcterms:W3CDTF">2021-09-27T09:25:00Z</dcterms:modified>
  <cp:revision>7</cp:revision>
  <dc:subject/>
  <dc:title> </dc:title>
</cp:coreProperties>
</file>