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0105</wp:posOffset>
                </wp:positionH>
                <wp:positionV relativeFrom="paragraph">
                  <wp:posOffset>113030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01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19147476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01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49686686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рассмотрению вопросов по предоставлению государственной социальной помощи граждан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ярского края от 09.12.2010 № 11-5397                   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руководствуясь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рассмотрению вопросов по предоставлению государственной социальной помощи граждан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миссии по рассмотрению вопросов  по предоставлению государственной социальной помощи гражданам» (Приложение № 1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миссии по  рассмотрению  вопросов по предоставлению государственной социальной помощи гражданам (Приложение № 2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31.10.2014 № 2075 «О создании Комиссии по принятию решений о необходимости проведения ремонта печного отопления и электропроводки в жилых помещениях, занимаемых многодетными семьями, имеющими трех и более детей, и приему выполненных работ по ремонту печного отопления и электропроводк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304" w:right="680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consultantplus://offline/ref=C5EE4FE9B650AC9E49F08C696B2366DEAEE4CA778B7E510A6D4251F1D50B4B844724853151766A68eCLF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9:00Z</dcterms:created>
  <dc:creator>Бутова Оля</dc:creator>
  <dc:description/>
  <cp:keywords/>
  <dc:language>en-US</dc:language>
  <cp:lastModifiedBy>Нина А. Зубрева</cp:lastModifiedBy>
  <cp:lastPrinted>2016-01-18T11:30:00Z</cp:lastPrinted>
  <dcterms:modified xsi:type="dcterms:W3CDTF">2016-01-26T08:50:00Z</dcterms:modified>
  <cp:revision>9</cp:revision>
  <dc:subject/>
  <dc:title> </dc:title>
</cp:coreProperties>
</file>