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44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1.2016  № 146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Par49"/>
      <w:bookmarkEnd w:id="1"/>
      <w:r>
        <w:rPr>
          <w:rFonts w:cs="Times New Roman" w:ascii="Times New Roman" w:hAnsi="Times New Roman"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РАССМОТРЕНИЮ ВОПРОСОВ ПО ПРЕДОСТАВЛЕНИЮ ГОСУДАРСТВЕННОЙ СОЦИАЛЬНОЙ ПОМОЩИ ГРАЖДАНАМ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качев А.В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Администрации ЗАТ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атенко С.В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работе с семьей УСЗН Администрации ЗАТО г. Железногорск, заместитель председателя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иконорова Р.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назначения мер социальной поддержки УСЗН Администрации ЗАТО г. Железногорск, секретарь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аранникова И.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отдела  назначения мер социальной поддержки УСЗН Администрации ЗАТО г. Железногорск, член комисс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харенкова Т.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БУ «ЦСО», член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убрева Н.А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-юрисконсульт УСЗН Администрации ЗАТО   г.  Железногорск, член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иколаев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Чугунов П.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заместитель   руководителя МКУ «Управление поселковыми территориями» (по согласованию), член комисс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КУ «ЦСПСиД», член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0:00Z</dcterms:created>
  <dc:creator>Нина А. Зубрева</dc:creator>
  <dc:description/>
  <cp:keywords/>
  <dc:language>en-US</dc:language>
  <cp:lastModifiedBy>Нина А. Зубрева</cp:lastModifiedBy>
  <cp:lastPrinted>2016-01-20T07:54:00Z</cp:lastPrinted>
  <dcterms:modified xsi:type="dcterms:W3CDTF">2016-01-26T08:56:00Z</dcterms:modified>
  <cp:revision>5</cp:revision>
  <dc:subject/>
  <dc:title/>
</cp:coreProperties>
</file>