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widowControl w:val="false"/>
        <w:autoSpaceDE w:val="false"/>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Normal"/>
        <w:widowControl w:val="false"/>
        <w:autoSpaceDE w:val="false"/>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w:t>
      </w:r>
    </w:p>
    <w:p>
      <w:pPr>
        <w:pStyle w:val="Normal"/>
        <w:widowControl w:val="false"/>
        <w:autoSpaceDE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О г. Железногорск                                                                                  </w:t>
      </w:r>
    </w:p>
    <w:p>
      <w:pPr>
        <w:pStyle w:val="Normal"/>
        <w:widowControl w:val="false"/>
        <w:autoSpaceDE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6.01.2016  № 146</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Cs/>
          <w:sz w:val="28"/>
          <w:szCs w:val="28"/>
        </w:rPr>
      </w:pPr>
      <w:bookmarkStart w:id="0" w:name="Par49"/>
      <w:bookmarkEnd w:id="0"/>
      <w:r>
        <w:rPr>
          <w:rFonts w:cs="Times New Roman" w:ascii="Times New Roman" w:hAnsi="Times New Roman"/>
          <w:bCs/>
          <w:sz w:val="28"/>
          <w:szCs w:val="28"/>
        </w:rPr>
        <w:t>ПОЛОЖЕНИЕ</w:t>
      </w:r>
    </w:p>
    <w:p>
      <w:pPr>
        <w:pStyle w:val="Normal"/>
        <w:widowControl w:val="false"/>
        <w:autoSpaceDE w:val="false"/>
        <w:jc w:val="center"/>
        <w:rPr>
          <w:rFonts w:ascii="Times New Roman" w:hAnsi="Times New Roman" w:cs="Times New Roman"/>
          <w:bCs/>
          <w:sz w:val="28"/>
          <w:szCs w:val="28"/>
        </w:rPr>
      </w:pPr>
      <w:r>
        <w:rPr>
          <w:rFonts w:cs="Times New Roman" w:ascii="Times New Roman" w:hAnsi="Times New Roman"/>
          <w:bCs/>
          <w:sz w:val="28"/>
          <w:szCs w:val="28"/>
        </w:rPr>
        <w:t>О КОМИССИИ ПО РАССМОТРЕНИЮ ВОПРОСОВ</w:t>
      </w:r>
    </w:p>
    <w:p>
      <w:pPr>
        <w:pStyle w:val="Normal"/>
        <w:widowControl w:val="false"/>
        <w:autoSpaceDE w:val="false"/>
        <w:jc w:val="center"/>
        <w:rPr>
          <w:rFonts w:ascii="Times New Roman" w:hAnsi="Times New Roman" w:cs="Times New Roman"/>
          <w:bCs/>
          <w:sz w:val="28"/>
          <w:szCs w:val="28"/>
        </w:rPr>
      </w:pPr>
      <w:r>
        <w:rPr>
          <w:rFonts w:cs="Times New Roman" w:ascii="Times New Roman" w:hAnsi="Times New Roman"/>
          <w:bCs/>
          <w:sz w:val="28"/>
          <w:szCs w:val="28"/>
        </w:rPr>
        <w:t>ПО ПРЕДОСТАВЛЕНИЮ ГОСУДАРСТВЕННОЙ СОЦИАЛЬНОЙ</w:t>
      </w:r>
    </w:p>
    <w:p>
      <w:pPr>
        <w:pStyle w:val="Normal"/>
        <w:widowControl w:val="false"/>
        <w:autoSpaceDE w:val="false"/>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ОМОЩИ ГРАЖДАНАМ </w:t>
      </w:r>
    </w:p>
    <w:p>
      <w:pPr>
        <w:pStyle w:val="Normal"/>
        <w:widowControl w:val="false"/>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jc w:val="center"/>
        <w:outlineLvl w:val="1"/>
        <w:rPr>
          <w:rFonts w:ascii="Times New Roman" w:hAnsi="Times New Roman" w:cs="Times New Roman"/>
          <w:sz w:val="28"/>
          <w:szCs w:val="28"/>
        </w:rPr>
      </w:pPr>
      <w:bookmarkStart w:id="1" w:name="Par57"/>
      <w:bookmarkEnd w:id="1"/>
      <w:r>
        <w:rPr>
          <w:rFonts w:cs="Times New Roman" w:ascii="Times New Roman" w:hAnsi="Times New Roman"/>
          <w:sz w:val="28"/>
          <w:szCs w:val="28"/>
        </w:rPr>
        <w:t>1. ОБЩИЕ ПОЛОЖЕНИЯ</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1. Комиссия по рассмотрению вопросов по предоставлению государственной социальной помощи гражданам (далее - Комиссия) создается на основании Закона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Закона Красноярского края от 25.06.2015 № 8-3588 «Об оказании государственной социальной помощи на основании социального контракта в Красноярском крае» в целях повышения качества жизни малоимущих одиноко проживающих граждан и граждан из малоимущих семей, проживающих на территории ЗАТО Железногорск, находящихся в трудной жизненной ситуации, среднедушевой доход которых по независящим от них причинам не превышает величину прожиточного минимума, установленную для соответствующих основных социально-демографических групп населения по третьей группе территорий Красноярского края (далее – граждане) путем оказания государственной социальной помощи на основании социального контракта (далее – государственная социальная помощь) в виде единовременной денежной выплаты н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а) ремонт печного отопления и (или) электропроводки в жилых помещениях, требующих ремонта печного отопления и (или) электропроводки;</w:t>
      </w:r>
    </w:p>
    <w:p>
      <w:pPr>
        <w:pStyle w:val="Normal"/>
        <w:widowControl w:val="false"/>
        <w:autoSpaceDE w:val="false"/>
        <w:ind w:firstLine="540"/>
        <w:rPr/>
      </w:pPr>
      <w:r>
        <w:rPr>
          <w:rFonts w:cs="Times New Roman" w:ascii="Times New Roman" w:hAnsi="Times New Roman"/>
          <w:sz w:val="28"/>
          <w:szCs w:val="28"/>
        </w:rPr>
        <w:t>б)   развитие личного подсобного хозяйств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1.2. Комиссия является коллегиальным органом, рассматривает заявления граждан в соответствии с Законом Красноярского края от 25.06.2015 № 8-3588 «Об оказании государственной социальной помощи на основании социального контракта в Красноярском крае» (далее – Закон края «Об оказании государственной социальной помощи на основании социального контракта в Красноярском крае»).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1.3. Положение о Комиссии, состав Комиссии утверждаются постановлением Администрации ЗАТО г. Железногорск.</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1.4. Изменение состава Комиссии, прекращение ее деятельности производится на основании постановления Администрации ЗАТО г. Железногорск.</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1.5. В своей деятельности Комиссия руководствуется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Российской Федерации, законами Красноярского края и иными нормативными правовыми актами Российской Федерации, Красноярского края, муниципальными правовыми актами ЗАТО Железногорск, а также настоящим Положение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rFonts w:ascii="Times New Roman" w:hAnsi="Times New Roman" w:cs="Times New Roman"/>
          <w:sz w:val="28"/>
          <w:szCs w:val="28"/>
        </w:rPr>
      </w:pPr>
      <w:bookmarkStart w:id="2" w:name="Par65"/>
      <w:bookmarkEnd w:id="2"/>
      <w:r>
        <w:rPr>
          <w:rFonts w:cs="Times New Roman" w:ascii="Times New Roman" w:hAnsi="Times New Roman"/>
          <w:sz w:val="28"/>
          <w:szCs w:val="28"/>
        </w:rPr>
        <w:t>2. СОСТАВ КОМИССИ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2.1. В состав Комиссии входят: заместитель руководителя Управления социальной защиты населения Администрации закрытого административно-территориального образования город Железногорск (далее - УСЗН Администрации ЗАТО г. Железногорск), начальник отдела по работе с семьей УСЗН Администрации ЗАТО г. Железногорск, заместитель начальника отдела назначения мер социальной поддержки УСЗН Администрации ЗАТО г. Железногорск, специалисты УСЗН Администрации ЗАТО г. Железногорск, директор Муниципального казенного учреждения «Центр социальной помощи семье и детям» (далее – МКУ «ЦСПСиД»), директор Муниципального бюджетного учреждения «Центр социального обслуживания граждан пожилого возраста и инвалидов» (далее – МБУ «ЦСО»), заместитель руководителя Муниципального казенного учреждения «Управление поселковыми территориями ЗАТО Железногорск» (далее – МКУ «Управление поселковыми территориями» (по согласованию).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rFonts w:ascii="Times New Roman" w:hAnsi="Times New Roman" w:cs="Times New Roman"/>
          <w:sz w:val="28"/>
          <w:szCs w:val="28"/>
        </w:rPr>
      </w:pPr>
      <w:bookmarkStart w:id="3" w:name="Par73"/>
      <w:bookmarkEnd w:id="3"/>
      <w:r>
        <w:rPr>
          <w:rFonts w:cs="Times New Roman" w:ascii="Times New Roman" w:hAnsi="Times New Roman"/>
          <w:sz w:val="28"/>
          <w:szCs w:val="28"/>
        </w:rPr>
        <w:t>3. ОРГАНИЗАЦИЯ РАБОТЫ КОМИССИИИ</w:t>
      </w:r>
    </w:p>
    <w:p>
      <w:pPr>
        <w:pStyle w:val="Normal"/>
        <w:widowControl w:val="false"/>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3.1. Формой работы Комиссии является заседание. Заседания Комиссии проводятся в течение 5 календарных дней после регистрации заявлений граждан и предоставления ими полного комплекта документов.</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3.2. Заседания Комиссии проводит председатель Комиссии. Председателем Комиссии является заместитель руководителя УСЗН Администрации ЗАТО г. Железногорск.</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3.3. Секретарь Комиссии ведет протокол заседания Комиссии. Секретарь Комиссии оповещает членов Комиссии о дате проведения заседания Комиссии, обеспечивает подготовку документов к рассмотрению на заседании Комисс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3.4. Заседания Комиссии правомочны, если на них присутствует не менее 2/3 от состава Комиссии.</w:t>
      </w:r>
    </w:p>
    <w:p>
      <w:pPr>
        <w:pStyle w:val="Normal"/>
        <w:widowControl w:val="false"/>
        <w:autoSpaceDE w:val="false"/>
        <w:ind w:firstLine="540"/>
        <w:rPr/>
      </w:pPr>
      <w:r>
        <w:rPr>
          <w:rFonts w:cs="Times New Roman" w:ascii="Times New Roman" w:hAnsi="Times New Roman"/>
          <w:sz w:val="28"/>
          <w:szCs w:val="28"/>
        </w:rPr>
        <w:t>3.5. Комиссия при рассмотрении заявлений граждан о предоставлении государственной социальной помощи формирует предложения о предоставлении государственной социальной помощи на:</w:t>
      </w:r>
    </w:p>
    <w:p>
      <w:pPr>
        <w:pStyle w:val="Normal"/>
        <w:widowControl w:val="false"/>
        <w:autoSpaceDE w:val="false"/>
        <w:ind w:firstLine="540"/>
        <w:rPr/>
      </w:pPr>
      <w:r>
        <w:rPr>
          <w:rFonts w:cs="Times New Roman" w:ascii="Times New Roman" w:hAnsi="Times New Roman"/>
          <w:sz w:val="28"/>
          <w:szCs w:val="28"/>
        </w:rPr>
        <w:t>а) ремонт печного отопления и (или) электропроводки в жилых помещениях, требующих ремонта печного отопления и (или) электропроводки, в соответствии с требованиями статьи 3 и статьи 5 Закона края «Об оказании государственной социальной помощи на основании социального контракта в Красноярском кра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б) развитие личного подсобного хозяйства в соответствии с требованиями  статьи 4 и статьи 5 Закона края «Об оказании государственной социальной помощи на основании социального контракта в Красноярском крае». </w:t>
      </w:r>
    </w:p>
    <w:p>
      <w:pPr>
        <w:pStyle w:val="Normal"/>
        <w:widowControl w:val="false"/>
        <w:autoSpaceDE w:val="false"/>
        <w:ind w:firstLine="540"/>
        <w:rPr/>
      </w:pPr>
      <w:r>
        <w:rPr>
          <w:rFonts w:cs="Times New Roman" w:ascii="Times New Roman" w:hAnsi="Times New Roman"/>
          <w:sz w:val="28"/>
          <w:szCs w:val="28"/>
        </w:rPr>
        <w:t xml:space="preserve">Необходимость проведения ремонта печного отопления и (или) электропроводки в жилых помещениях заявителей определяется Комиссией на основании акта, подготовленного МБУ «ЦСО» или МКУ «ЦСПСиД» (в зависимости от категории заявителей) по результатам комиссионного обследования жилого помещения с привлечением при необходимости инспектора отдела Государственного пожарного надзора ФКУ «Специальное управление ФПС № 2 МЧС России» (по согласованию), начальника отдела капитального ремонта и строительства Муниципального казенного учреждения «Управление капитального строительства» (по согласованию), мастера ремонтного участка Муниципального предприятия ЗАТО Железногорск «Горэлектросеть» (по согласованию).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3.6. Предложения о предоставлении государственной социальной помощи и ее размере либо об отказе в ее предоставлении принимаются путем открытого голосования, простым большинством голосов от числа принимающих участие в заседании Комиссии. При равенстве голосов голос председателя Комиссии является решающим.</w:t>
      </w:r>
    </w:p>
    <w:p>
      <w:pPr>
        <w:pStyle w:val="Normal"/>
        <w:widowControl w:val="false"/>
        <w:autoSpaceDE w:val="false"/>
        <w:ind w:firstLine="540"/>
        <w:rPr/>
      </w:pPr>
      <w:r>
        <w:rPr>
          <w:rFonts w:cs="Times New Roman" w:ascii="Times New Roman" w:hAnsi="Times New Roman"/>
          <w:sz w:val="28"/>
          <w:szCs w:val="28"/>
        </w:rPr>
        <w:t xml:space="preserve">3.7. Предложения о размере государственной социальной помощи формируются Комиссией с учетом перечня мероприятий, направленных на преодоление трудной жизненной ситуации, указанных в программе социальной адаптации, и с учетом сложившейся в месте жительства или пребывания заявителя средней рыночной стоимости материалов, работ, услуг (необходимых для проведения ремонта печного отопления и (или) электропроводки), крупного рогатого скота, сельскохозяйственных животных, птиц, пчел, кормов для сельскохозяйственных животных и птицы, семян и посадочного материала сельскохозяйственных культур, плодовых, ягодных насаждений, сельскохозяйственной техники, оборудования и инвентаря для развития личного подсобного хозяйства, в размере не более предельного размера, установленного пунктом 3 статьи 3, пунктом 3 статьи 4 Закона края «Об оказании государственной социальной помощи на основании социального контракта в Красноярском крае». </w:t>
      </w:r>
    </w:p>
    <w:p>
      <w:pPr>
        <w:pStyle w:val="Normal"/>
        <w:widowControl w:val="false"/>
        <w:autoSpaceDE w:val="false"/>
        <w:ind w:firstLine="540"/>
        <w:rPr/>
      </w:pPr>
      <w:r>
        <w:rPr>
          <w:rFonts w:cs="Times New Roman" w:ascii="Times New Roman" w:hAnsi="Times New Roman"/>
          <w:sz w:val="28"/>
          <w:szCs w:val="28"/>
        </w:rPr>
        <w:t>Предложения об отказе в предоставлении государственной социальной помощи принимаются Комиссией на основа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а) непредставление или неполное представление документов, указанных в пункте 1 статьи 5 Закона края «Об оказании государственной социальной помощи на основании социального контракта в Красноярском крае» (с учетом требований пункта 4 статьи 5 указанного закона), недостоверность представленных сведени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б) отсутствие у заявителя (членов семьи заявителя) условий назначения государственной социальной помощи, предусмотренных пунктом 1 статьи 4 Закона края «Об оказании государственной социальной помощи на основании социального контракта в Красноярском кра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3.8. Предложения Комиссии о предоставлении государственной социальной помощи и ее размере либо об отказе в ее предоставлении оформляются протоколом. Протокол подписывается председателем Комиссии и всеми членами Комиссии.</w:t>
      </w:r>
    </w:p>
    <w:p>
      <w:pPr>
        <w:pStyle w:val="Normal"/>
        <w:widowControl w:val="false"/>
        <w:autoSpaceDE w:val="false"/>
        <w:ind w:firstLine="540"/>
        <w:rPr/>
      </w:pPr>
      <w:r>
        <w:rPr>
          <w:rFonts w:cs="Times New Roman" w:ascii="Times New Roman" w:hAnsi="Times New Roman"/>
          <w:sz w:val="28"/>
          <w:szCs w:val="28"/>
        </w:rPr>
        <w:t>3.9. При отсутствии председателя Комиссии председательствующим является заместитель председателя Комиссии. В  случае  временного  отсутствия  председателя Комиссии, заместителя  председателя Комиссии, секретаря Комиссии, членов Комиссии (отпуск, командировка, болезнь и т.п.) в состав Комиссии входят лица, временно замещающие их по должности.</w:t>
      </w:r>
    </w:p>
    <w:sectPr>
      <w:headerReference w:type="default" r:id="rId3"/>
      <w:headerReference w:type="first" r:id="rId4"/>
      <w:type w:val="nextPage"/>
      <w:pgSz w:w="11906" w:h="16838"/>
      <w:pgMar w:left="1418" w:right="851" w:gutter="0" w:header="720" w:top="776" w:footer="0" w:bottom="102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9D7A3D4EDC4B55DA23ADB2B0BF4435DCE7E2A337928CE32F8324g9zE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2:50:00Z</dcterms:created>
  <dc:creator>Нина А. Зубрева</dc:creator>
  <dc:description/>
  <cp:keywords/>
  <dc:language>en-US</dc:language>
  <cp:lastModifiedBy>Нина А. Зубрева</cp:lastModifiedBy>
  <cp:lastPrinted>2016-01-20T08:47:00Z</cp:lastPrinted>
  <dcterms:modified xsi:type="dcterms:W3CDTF">2016-01-26T08:53:00Z</dcterms:modified>
  <cp:revision>28</cp:revision>
  <dc:subject/>
  <dc:title/>
</cp:coreProperties>
</file>