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.09.2021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86747529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7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2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.09.2021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61520479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76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ринимая во внимание письмо Службы строительного надзора и жилищного контроля Красноярского края от 07.09.2021 № 100-12063/18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09-21T14:30:00Z</cp:lastPrinted>
  <dcterms:modified xsi:type="dcterms:W3CDTF">2021-09-24T08:00:00Z</dcterms:modified>
  <cp:revision>63</cp:revision>
  <dc:subject/>
  <dc:title> </dc:title>
</cp:coreProperties>
</file>