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0" w:name="Par257"/>
      <w:bookmarkEnd w:id="0"/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260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Количество должностных окладов руководителя автономного учреждения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читываемых при определении объема средств на выплат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имулирующего характера руководителю, в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5040"/>
        <w:gridCol w:w="34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бинат оздоровительных спортивных сооружений»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54:00Z</dcterms:created>
  <dc:creator>Дюбина</dc:creator>
  <dc:description/>
  <cp:keywords/>
  <dc:language>en-US</dc:language>
  <cp:lastModifiedBy>Дюбина</cp:lastModifiedBy>
  <cp:lastPrinted>2016-07-14T09:55:00Z</cp:lastPrinted>
  <dcterms:modified xsi:type="dcterms:W3CDTF">2016-07-14T02:55:00Z</dcterms:modified>
  <cp:revision>2</cp:revision>
  <dc:subject/>
  <dc:title/>
</cp:coreProperties>
</file>