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bookmarkStart w:id="0" w:name="Par190"/>
      <w:bookmarkEnd w:id="0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6372" w:firstLine="708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1" w:name="Par193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Объемные показатели для отнесения автономного учреж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группе по оплате труда руков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93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70"/>
        <w:gridCol w:w="3402"/>
        <w:gridCol w:w="155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 автономного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ого работ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олнительно за каждого работника, имеющег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ую квалификационную категорию (медицинские работники)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шую квалификационную категорию (медицинские работн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автономном учрежден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 здоровь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 лечебной физкульту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ую групп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ую груп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ых и используемых спортивных площадок, стадионов, бассейнов и других спортивных объектов и сооружений (в зависимости от их состояния и степени использ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здоровительно-восстановительных центров, медицинских кабин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показатели, увеличивающие объем, сложность руководства учреждение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ность в нескольких зданиях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внутренних складских помещ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саун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ый 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вто-, мото-транспортных средст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каждую единиц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автономного учреждения к определенной группе по оплате труда руководителей производится по сумме баллов на основе указанных выше показателей деятельности, в соответствии со следующей таблиц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313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 оплате труда руководителей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51 до 50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1 до 3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51:00Z</dcterms:created>
  <dc:creator>Дюбина</dc:creator>
  <dc:description/>
  <cp:keywords/>
  <dc:language>en-US</dc:language>
  <cp:lastModifiedBy>Шумилова </cp:lastModifiedBy>
  <cp:lastPrinted>2016-07-14T09:54:00Z</cp:lastPrinted>
  <dcterms:modified xsi:type="dcterms:W3CDTF">2016-07-18T08:51:00Z</dcterms:modified>
  <cp:revision>3</cp:revision>
  <dc:subject/>
  <dc:title/>
</cp:coreProperties>
</file>