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ind w:left="7938" w:right="-28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Title"/>
        <w:ind w:left="7938" w:hanging="0"/>
        <w:rPr>
          <w:b w:val="false"/>
          <w:b w:val="false"/>
        </w:rPr>
      </w:pPr>
      <w:r>
        <w:rPr>
          <w:b w:val="false"/>
          <w:bCs w:val="false"/>
          <w:color w:val="000000"/>
        </w:rPr>
        <w:t xml:space="preserve">к положению </w:t>
      </w:r>
      <w:r>
        <w:rPr>
          <w:b w:val="false"/>
          <w:bCs w:val="false"/>
        </w:rPr>
        <w:t>о системе оплаты труда руководителей муниципальных автономных учреждений дополнительного образования физкультурно-спортивной направленности ЗАТО Железногорск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Cs/>
        </w:rPr>
        <w:t xml:space="preserve">Виды выплат стимулирующего характера, размер и условия их установления, критерии оценки результативности и качества деятельности автономных учреждений для руководителя автономного учреждения 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tbl>
      <w:tblPr>
        <w:tblW w:w="14460" w:type="dxa"/>
        <w:jc w:val="left"/>
        <w:tblInd w:w="4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0"/>
        <w:gridCol w:w="1345"/>
        <w:gridCol w:w="2411"/>
        <w:gridCol w:w="3402"/>
        <w:gridCol w:w="2268"/>
        <w:gridCol w:w="1701"/>
        <w:gridCol w:w="2693"/>
      </w:tblGrid>
      <w:tr>
        <w:trPr>
          <w:trHeight w:val="219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  <w:br/>
              <w:t xml:space="preserve">   должности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результативности   и качества деятельности учрежден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   размер к окладу   (должностному окладу), ставке заработной плат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829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(индикатор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  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за важность выполняемой работы, степень самостоятельности и  ответственности при выполнении поставленных задач                   </w:t>
            </w:r>
          </w:p>
        </w:tc>
      </w:tr>
      <w:tr>
        <w:trPr>
          <w:trHeight w:val="979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тветственное отношение к  своим обязанностя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обоснованных зафиксированных  замечаний к руководителю со стороны контролирующих  органов,   учредителя, граждан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луч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убликаций в средствах массовой информации, в том числе подготовленных и  представленных руководителем учрежде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личество публикаций - 1   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1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%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рывное профессиональное развитие 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выступления с докладами на совещаниях, конференциях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      </w:t>
              <w:br/>
              <w:t xml:space="preserve">выступлений - 1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выступлений - свыше 1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новационных  программ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еализуемых проектов - 1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1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61" w:type="dxa"/>
        <w:jc w:val="left"/>
        <w:tblInd w:w="41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1"/>
        <w:gridCol w:w="1275"/>
        <w:gridCol w:w="2694"/>
        <w:gridCol w:w="3119"/>
        <w:gridCol w:w="2268"/>
        <w:gridCol w:w="1701"/>
        <w:gridCol w:w="2693"/>
      </w:tblGrid>
      <w:tr>
        <w:trPr>
          <w:trHeight w:val="201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граммы  деятельности (развития) учреждения     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рограммы  деятельности (развития)  учреждения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90%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- 90%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учреждения требованиям надзорных орган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тсутствие  предписаний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едписаний в отчетном квартале или  устранение ранее выданных предписаний до начала  планового  квартала</w:t>
            </w:r>
          </w:p>
        </w:tc>
      </w:tr>
      <w:tr>
        <w:trPr>
          <w:trHeight w:val="10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анение предписаний в установленные сроки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роизводится с момента устранения предписания в установленные сроки либо ранее установленного срока до окончания планового квартала</w:t>
            </w:r>
          </w:p>
        </w:tc>
      </w:tr>
      <w:tr>
        <w:trPr>
          <w:trHeight w:val="4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ивность финансово- экономической деятельности    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бюджета учреждения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- 100%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,7 - 94,9%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раивание эффективных взаимодействий с другими   учреждениями и  ведомствами для достижения целей учреждения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оглашений, договоров о совместной деятельности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личия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за качество выполняемых работ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ивность деятельности учреждения     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ность контингента  занимающихся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90%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%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2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тсутствие  правонарушений,  совершенных   учащимися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луч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5%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51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ческая культура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ость реализуемой кадровой поли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</w:t>
              <w:br/>
              <w:t>педагогическими   кадрами с первой и</w:t>
              <w:br/>
              <w:t xml:space="preserve">высшей  квалификационной  категорией не менее          70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молодых специалистов  основного    персонала в  учреждении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каждого        молодого  специалис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61" w:type="dxa"/>
        <w:jc w:val="left"/>
        <w:tblInd w:w="41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1"/>
        <w:gridCol w:w="1275"/>
        <w:gridCol w:w="2411"/>
        <w:gridCol w:w="3402"/>
        <w:gridCol w:w="2268"/>
        <w:gridCol w:w="1701"/>
        <w:gridCol w:w="2693"/>
      </w:tblGrid>
      <w:tr>
        <w:trPr>
          <w:trHeight w:val="40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ирования и развития учреждения     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участие в проектной деятельности с  целью получения гранта  (подтверждение участия: грантовая заявка либо скриншот страницы сайта, где размещены участники грантовой программы;  приказ  либо постановление о признании заявителя победителе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7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гран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обучающихся в состав сборной команды Красноярского края по видам спор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и, утвержденные министерством спорта Красноярского края (зачислено 1-10 спортсме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%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ействие выплаты один год, со дня утверждения списков сборных команд, согласно приказу</w:t>
            </w:r>
          </w:p>
        </w:tc>
      </w:tr>
      <w:tr>
        <w:trPr>
          <w:trHeight w:val="41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о 11-20 спортсм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6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о более 20 спортсм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3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включение обучающихся в состав кандидатов в спортивные сборные команды России  по вид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ки кандидатов, утвержденные министерством спорта РФ (зачислено 1-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%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ействие выплаты один год, со дня утверждения списков сборных команд, согласно приказу</w:t>
            </w:r>
          </w:p>
        </w:tc>
      </w:tr>
      <w:tr>
        <w:trPr>
          <w:trHeight w:val="41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зачислено 4-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зачислено 7 и более спортсме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зачисление обучающихся  в государственное училище олимпийского резерв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о зачислении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%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каждого спортсм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ействие данной выплаты устанавливается на квартал, в котором произошло зачисление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tiqua;Times New Roman" w:hAnsi="Antiqua;Times New Roman" w:cs="Antiqua;Times New Roman"/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03:00Z</dcterms:created>
  <dc:creator>*</dc:creator>
  <dc:description/>
  <cp:keywords/>
  <dc:language>en-US</dc:language>
  <cp:lastModifiedBy>Шумилова </cp:lastModifiedBy>
  <cp:lastPrinted>2016-07-14T13:48:00Z</cp:lastPrinted>
  <dcterms:modified xsi:type="dcterms:W3CDTF">2016-07-18T04:16:00Z</dcterms:modified>
  <cp:revision>11</cp:revision>
  <dc:subject/>
  <dc:title/>
</cp:coreProperties>
</file>