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395" w:right="-286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Title"/>
        <w:ind w:left="4395" w:hanging="0"/>
        <w:rPr>
          <w:b w:val="false"/>
          <w:b w:val="false"/>
        </w:rPr>
      </w:pPr>
      <w:r>
        <w:rPr>
          <w:b w:val="false"/>
          <w:bCs w:val="false"/>
          <w:color w:val="000000"/>
        </w:rPr>
        <w:t xml:space="preserve">к положению </w:t>
      </w:r>
      <w:r>
        <w:rPr>
          <w:b w:val="false"/>
          <w:bCs w:val="false"/>
        </w:rPr>
        <w:t>о системе оплаты труда руководителей муниципальных автономных учреждений дополнительного образования физкультурно-спортивной направленности ЗАТО Железногорск</w:t>
      </w:r>
    </w:p>
    <w:p>
      <w:pPr>
        <w:pStyle w:val="ConsPlusTitle"/>
        <w:widowControl w:val="false"/>
        <w:ind w:left="4395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ные показатели, </w:t>
        <w:br/>
        <w:t xml:space="preserve">характеризующие работу в автономных учреждениях, </w:t>
        <w:br/>
        <w:t>а также иные показатели, учитывающие численность работников учреждений, наличие структурных подразделений, техническое обеспечение учреждений и другие фактор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оказатели для отнесения автономных учреждений к группам по оплате труда руководителей учреждений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казателям для отнесения учреждений к группам по оплате труда руководителей автономных учреждений относятся показатели, характеризующие масштаб руководства автономным учреждением: численность работников, количество обучающихся (воспитанников), показатели, значительно осложняющие работу по руководству учреждением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деятельности автономных учреждений при определении группы по оплате труда руководителя оценивается в баллах по следующим показателя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3221"/>
        <w:gridCol w:w="2489"/>
      </w:tblGrid>
      <w:tr>
        <w:trPr>
          <w:tblHeader w:val="true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ов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 баллов</w:t>
            </w:r>
          </w:p>
        </w:tc>
      </w:tr>
      <w:tr>
        <w:trPr>
          <w:tblHeader w:val="true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Количество обучающихся в Учреждении детей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каждого занимающегос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Количество работников в Учреждении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– </w:t>
            </w:r>
            <w:r>
              <w:rPr/>
              <w:t>за каждого работни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– </w:t>
            </w:r>
            <w:r>
              <w:rPr/>
              <w:t>дополнительно за каждого работника, имеющего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– </w:t>
            </w:r>
            <w:r>
              <w:rPr/>
              <w:t>первую квалификационную категори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– </w:t>
            </w:r>
            <w:r>
              <w:rPr/>
              <w:t>высшую квалификационную категорию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 Наличие в учреждени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– </w:t>
            </w:r>
            <w:r>
              <w:rPr/>
              <w:t>спортивно-оздоровительных групп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– </w:t>
            </w:r>
            <w:r>
              <w:rPr/>
              <w:t>групп начальной подготов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– </w:t>
            </w:r>
            <w:r>
              <w:rPr/>
              <w:t>тренировочных групп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– </w:t>
            </w:r>
            <w:r>
              <w:rPr/>
              <w:t>групп совершенствования спортивного мастер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– </w:t>
            </w:r>
            <w:r>
              <w:rPr/>
              <w:t>высшего спортивного мастерств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– </w:t>
            </w:r>
            <w:r>
              <w:rPr/>
              <w:t>за каждую групп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– </w:t>
            </w:r>
            <w:r>
              <w:rPr/>
              <w:t>за каждую групп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– </w:t>
            </w:r>
            <w:r>
              <w:rPr/>
              <w:t>за каждого обучающегос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– </w:t>
            </w:r>
            <w:r>
              <w:rPr/>
              <w:t>за каждого обучающегос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– </w:t>
            </w:r>
            <w:r>
              <w:rPr/>
              <w:t>за каждого обучающегос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5</w:t>
            </w:r>
          </w:p>
        </w:tc>
      </w:tr>
    </w:tbl>
    <w:p>
      <w:pPr>
        <w:pStyle w:val="Normal"/>
        <w:widowControl w:val="false"/>
        <w:rPr/>
      </w:pPr>
      <w:r>
        <w:br w:type="page"/>
      </w: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3221"/>
        <w:gridCol w:w="2489"/>
      </w:tblGrid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 Наличие оборудованных и используемых в образовательном процессе: спортивной площадки, стадиона, бассейна и других спортивных сооружений (в зависимости от их состояния и степени использования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 каждый ви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5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 Наличие собственного оборудованного здравпункта, медицинского кабинета, оздоровительно-восстановительного центра, столовой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 каждый ви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5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 Функционирование в Учреждении: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– </w:t>
            </w:r>
            <w:r>
              <w:rPr/>
              <w:t>фитобар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– </w:t>
            </w:r>
            <w:r>
              <w:rPr/>
              <w:t>службы довери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– </w:t>
            </w:r>
            <w:r>
              <w:rPr/>
              <w:t>буфет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 Другие показатели, увеличивающие объем, сложность руководства Учреждение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– </w:t>
            </w:r>
            <w:r>
              <w:rPr/>
              <w:t>размещенность в нескольких здания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– </w:t>
            </w:r>
            <w:r>
              <w:rPr/>
              <w:t>функционирование сау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– </w:t>
            </w:r>
            <w:r>
              <w:rPr/>
              <w:t>привлечение внебюджетных средст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– </w:t>
            </w:r>
            <w:r>
              <w:rPr/>
              <w:t>наличие внутренних складских помещений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 каждый ви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2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 Наличие автотранспортных средств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 каждую единицу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(не более 20) 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. Наличие собственной котельной, очистных и других сооружений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 каждый ви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 Количество разработанных методических пособий за календарный год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 каждое методическое пособие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Автономные учреждения относятся к I, II, III или IV группам по оплате труда руководителей по сумме баллов, определенных на основе указанных выше показателей деятельности, в соответствии со следующей таблицей:</w:t>
      </w:r>
    </w:p>
    <w:p>
      <w:pPr>
        <w:pStyle w:val="Normal"/>
        <w:widowControl w:val="false"/>
        <w:autoSpaceDE w:val="false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98"/>
        <w:gridCol w:w="1286"/>
        <w:gridCol w:w="1288"/>
        <w:gridCol w:w="1385"/>
      </w:tblGrid>
      <w:tr>
        <w:trPr/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п (вид) образовательного учреждения</w:t>
            </w:r>
          </w:p>
        </w:tc>
        <w:tc>
          <w:tcPr>
            <w:tcW w:w="5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уппа, к которой учреждение относится по оплате труда руководителей по сумме баллов</w:t>
            </w:r>
          </w:p>
        </w:tc>
      </w:tr>
      <w:tr>
        <w:trPr/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чреждения дополнительного образования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ыше 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3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2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группы по оплате труда руководителей контингент обучающихся (детей) учреждений определяется по списочному составу постоянно обучающихся на 1 январ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этом в списочном составе автономных учреждений, обучающиеся занимающиеся в нескольких кружках, секциях, группах, учитываются один раз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За руководителями автономных учреждений, находящихся на капитальном ремонте, сохраняется группа по оплате труда руководителей, определенная до начала ремонта, но не более чем на один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уппа по оплате труда для вновь открываемых автономных учреждений устанавливается исходя из плановых (проектных) показателей, но не более чем на 2 года.</w:t>
      </w:r>
    </w:p>
    <w:p>
      <w:pPr>
        <w:pStyle w:val="ConsPlusTitle"/>
        <w:ind w:firstLine="540"/>
        <w:jc w:val="both"/>
        <w:rPr/>
      </w:pPr>
      <w:r>
        <w:rPr>
          <w:b w:val="false"/>
        </w:rPr>
        <w:t>Группа по оплате труда определяется не реже одного раза в год по распоряжению Администрации ЗАТО г. Железногорск на основании ходатайства заместителя Главы администрации по социальным вопросам, с предоставлением соответствующих документов, подтверждающих наличие указанных объемов работы учреждения на 01 января текущего года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swiss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tiqua;Times New Roman" w:hAnsi="Antiqua;Times New Roman" w:cs="Antiqua;Times New Roman"/>
      <w:b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4:58:00Z</dcterms:created>
  <dc:creator>*</dc:creator>
  <dc:description/>
  <cp:keywords/>
  <dc:language>en-US</dc:language>
  <cp:lastModifiedBy>Шумилова </cp:lastModifiedBy>
  <cp:lastPrinted>2016-07-18T15:31:00Z</cp:lastPrinted>
  <dcterms:modified xsi:type="dcterms:W3CDTF">2016-07-18T08:34:00Z</dcterms:modified>
  <cp:revision>12</cp:revision>
  <dc:subject/>
  <dc:title/>
</cp:coreProperties>
</file>