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387" w:right="-286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</w:t>
        <w:br/>
        <w:t xml:space="preserve">должностей, профессий работников автономных учреждений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носимых к основному персоналу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иду экономической деятельности «Образовани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8"/>
      </w:tblGrid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физкультурно-спортивной направленности ЗАТО Железногор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  <w:br/>
              <w:t>старший тренер-преподаватель</w:t>
              <w:br/>
              <w:t>инструктор-методист</w:t>
              <w:br/>
              <w:t>старший инструктор-методист</w:t>
              <w:br/>
              <w:t>педагог-организа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right="-28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5:00Z</dcterms:created>
  <dc:creator>Бутова Оля</dc:creator>
  <dc:description/>
  <cp:keywords/>
  <dc:language>en-US</dc:language>
  <cp:lastModifiedBy>Шумилова </cp:lastModifiedBy>
  <cp:lastPrinted>2016-07-13T16:27:00Z</cp:lastPrinted>
  <dcterms:modified xsi:type="dcterms:W3CDTF">2016-07-18T04:15:00Z</dcterms:modified>
  <cp:revision>9</cp:revision>
  <dc:subject/>
  <dc:title> </dc:title>
</cp:coreProperties>
</file>