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06.10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6559547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8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06.10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283315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82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исьмо Министерства строительства Красноярского края от 04.08.2021 № 82-3812/12,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постановлению изложить в новой редакции согласно приложению № 2 к настоящему постановлению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Архип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 Д.А. Герасимов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1-10-05T15:49:00Z</cp:lastPrinted>
  <dcterms:modified xsi:type="dcterms:W3CDTF">2021-10-08T02:25:00Z</dcterms:modified>
  <cp:revision>100</cp:revision>
  <dc:subject/>
  <dc:title> </dc:title>
</cp:coreProperties>
</file>