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bookmarkStart w:id="0" w:name="Par2417"/>
      <w:bookmarkStart w:id="1" w:name="Par2123"/>
      <w:bookmarkEnd w:id="0"/>
      <w:bookmarkEnd w:id="1"/>
      <w:r>
        <w:rPr/>
        <w:t>Приложение № 7</w:t>
      </w:r>
    </w:p>
    <w:p>
      <w:pPr>
        <w:pStyle w:val="Normal"/>
        <w:ind w:left="4820" w:hanging="0"/>
        <w:rPr/>
      </w:pPr>
      <w:r>
        <w:rPr/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426"/>
      <w:bookmarkEnd w:id="2"/>
      <w:r>
        <w:rPr>
          <w:b/>
          <w:bCs/>
        </w:rPr>
        <w:t>ОБЪЕМНЫЕ ПОКАЗАТЕЛ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ЗУЮЩИЕ РАБОТУ В УЧРЕЖДЕНИЯХ, А ТАКЖЕ ИН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, УЧИТЫВАЮЩИЕ ЧИСЛЕННОСТЬ РАБОТН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РЕЖДЕНИЙ, НАЛИЧИЕ СТРУКТУРНЫХ ПОДРАЗДЕЛЕНИЙ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ХНИЧЕСКОЕ ОБЕСПЕЧЕНИЕ УЧРЕЖДЕНИЙ И ДРУГИЕ ФАКТО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казатели для отнесения учреждений к группам по оплате труда руководителей учрежд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К показателям для отнесения учреждений к группам по оплате труда руководителей учреждений относятся показатели, характеризующие масштаб руководства образовательным учреждением: численность работников, количество обучающихся (воспитанников), показатели, значительно осложняющие работу по руководству учрежд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бъем деятельности учреждений при определении группы по оплате труда руководителя оценивается в баллах по следующим показател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3159"/>
        <w:gridCol w:w="1872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лл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 Количество обучающихся  в Учреждении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а каждого обучающегос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.   Количество    работников в Учреждении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каждого работни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дополнительно за каждого работника, имеющег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первую квалификационную категорию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шую квалификационную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ю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личие в учрежден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ортивно-оздоровительных групп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упп начальной подготовк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ренировочных груп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групп  совершенствования спортивного мастерст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шего спортивного мастерства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каждую группу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каждую группу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каждого обучающегос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каждого обучающегос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каждого обучающегос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10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. Наличие оборудованных и используемых   в   образовательном процессе: спортивной площадки, стадиона, бассейна и других спортивных  сооружений (в зависимости от их состояния и степени использования)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ый ви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  <w:tr>
        <w:trPr>
          <w:trHeight w:val="93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. Наличие собственного оборудованного здравпункта, медицинского кабинета, оздоровительно-восстановительного  центра, столовой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ый ви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ункционирование в Учреждении: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итобара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ужбы доверия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уфета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9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7. Другие  показатели, увеличивающие   объем,   сложность руководства Учреждением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ность в нескольких зданиях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саун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/>
            </w:pPr>
            <w:r>
              <w:rPr>
                <w:sz w:val="20"/>
                <w:szCs w:val="20"/>
              </w:rPr>
              <w:t xml:space="preserve">привлечение внебюджетных средст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/>
            </w:pPr>
            <w:r>
              <w:rPr>
                <w:sz w:val="20"/>
                <w:szCs w:val="20"/>
              </w:rPr>
              <w:t xml:space="preserve">наличие  внутренних   складских помещений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ый вид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8. Наличие  автотранспортных средств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ую единицу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(не более 20)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9. Наличие собственной  котельной, очистных и других сооружений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ый вид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0. Количество  разработанных методических  пособий за календарный год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а  каждое методическое пособие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Учреждения относятся к I, II, III или IV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1521"/>
        <w:gridCol w:w="1053"/>
        <w:gridCol w:w="1287"/>
        <w:gridCol w:w="1053"/>
      </w:tblGrid>
      <w:tr>
        <w:trPr>
          <w:trHeight w:val="800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(вид) образовательного  учреждения 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ппа, к которой учреждение  относится по оплате труда  руководителей по сумме баллов </w:t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чреждения дополнительного  образован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ыше 5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350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0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и установлении группы по оплате труда руководителей контингент обучающихся учреждений определяется по списочному составу постоянно обучающихся на 1 янв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в списочном составе обучающиеся в учреждениях, занимающиеся в нескольких кружках, секциях, группах, учитываются один р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За руководителями учрежден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уппа по оплате труда для вновь открываем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Группа по оплате труда определяется не реже одного раза в год по распоряжению Администрации ЗАТО г. Железногорск на основании ходатайства заместителя Главы администрации по социальным вопросам с предоставлением соответствующих документов, подтверждающих наличие указанных объемов работы учреждения на 01 января текущего года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14:00Z</dcterms:created>
  <dc:creator>Dyubina</dc:creator>
  <dc:description/>
  <cp:keywords/>
  <dc:language>en-US</dc:language>
  <cp:lastModifiedBy>Шумилова </cp:lastModifiedBy>
  <cp:lastPrinted>2016-07-18T15:35:00Z</cp:lastPrinted>
  <dcterms:modified xsi:type="dcterms:W3CDTF">2016-07-18T08:37:00Z</dcterms:modified>
  <cp:revision>8</cp:revision>
  <dc:subject/>
  <dc:title/>
</cp:coreProperties>
</file>