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2</w:t>
      </w:r>
    </w:p>
    <w:p>
      <w:pPr>
        <w:pStyle w:val="ConsPlusNormal1"/>
        <w:numPr>
          <w:ilvl w:val="0"/>
          <w:numId w:val="0"/>
        </w:numPr>
        <w:ind w:left="62" w:hanging="0"/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«Развитие системы подготовки спортивного резерва»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системы подготовки спортивного резер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№ 1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«Смена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2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: Обеспечение условий для реализации программ спортивной подготовки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) Создание условий для подготовки спортивных сборных команд городского округа ЗАТО Железногорск и участие в обеспечении подготовки спортивного резерва для спортивных сборных команд Красноярского края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существление полномочий по присвоению спортивных разрядов и квалификационных категорий спортивных суд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хранность  контингента  учащихся  в  муниципальных спортивных школах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 первоначального  комплект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я спортсменов-разрядников, относительно общей численности занимающихся в муниципальных спортивных школа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Количество присвоенных квалификационных категорий  спортивных 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3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3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30 едини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– 2023 годы</w:t>
            </w:r>
          </w:p>
        </w:tc>
      </w:tr>
      <w:tr>
        <w:trPr>
          <w:trHeight w:val="5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296 386 690, 87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.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10 731 400, 00 руб.,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10 731 400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285 655 290,87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102 092 090, 87 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  91 781 60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  91 781 600,00 руб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 Основные разделы подпрограммы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Так,  согласно  п.19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спорта, определен перечень полномочий органов местного самоуправления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определение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пуляризация физической культуры и спорта среди различных групп населения, в том числе среди инвалидов, лиц с ограниченными возможностями здоровь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</w:t>
      </w: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физкультурно-спортивной работы по месту жительства и месту отдыха граждан, включая создание условий для занятий инвалидов, лиц с ограниченными возможностями здоровья физической культурой и спортом, а также организация и проведение муниципальных официальных физкультурных мероприятий и спортивных мероприятий, в том числ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утверждение и реализация календарных планов физкультурных мероприятий и спортивных мероприятий муниципальных образований,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организация медицинского обеспечения официальных физкультурных мероприятий и спортивных мероприятий муниципальных образован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участие в обеспечении подготовки спортивного резерва для спортивных сборных команд муниципальных образований, субъектов Российской Федерации, включая обеспечение деятельности организаций, созданных муниципальными образованиями и реализующих программы спортивной подготовки, разработанные на основе федеральных стандартов спортивной подготовки, и (или) дополнительные общеобразовательные программы в области физической культуры и спорта, а также осуществление контроля за соблюдением организациями, созданными муниципальными образованиями и реализующими программы спортивной подготовки, разработанные на основе федеральных стандартов спортивной подготовки, федеральных стандартов спортивной подготовк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существления указанных выше полномочи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территории ЗАТО Железногорск функционируют три муниципальные спортивные школы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СШ №1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СШ  «Смена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СШ «Юность»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 –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5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>На основании изложенного выше, основными направлениями деятельности органов местного самоуправления ЗАТО Железногорск в отрасли физической культуры и спорта являются: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 xml:space="preserve">- повышение эффективности функционирования муниципальных спортивных школ - в целях дальнейшего </w:t>
      </w:r>
      <w:r>
        <w:rPr>
          <w:rFonts w:cs="Times New Roman" w:ascii="Times New Roman" w:hAnsi="Times New Roman"/>
          <w:sz w:val="26"/>
          <w:szCs w:val="26"/>
          <w:lang w:eastAsia="ru-RU"/>
        </w:rPr>
        <w:t>развития творческих способностей детей и взрослых, удовлетворения их индивидуальных потребностей в интеллектуальном, нравственном и физическом совершенствовании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SimSun;宋体" w:cs="Times New Roman"/>
          <w:bCs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рганизация свободного времени и укрепление здоровья граждан, формирование культуры здорового и безопасного образа жизни, выявление и поддержка одаренных дете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kern w:val="2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2.2. Основная цель, задачи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казатели результативност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создание условий для подготовки спортивных сборных команд городского округа ЗАТО Железногорск и участие в обеспечении подготовки спортивного резерва для спортивных сборных команд Красноярского кра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существление полномочий по присвоению спортивных разрядов и квалификационных категорий спортивных судей.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роки реализации подпрограммы:  2021-2023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21-2023 годов определ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)  сохранность контингента учащихся в муниципальных спортивных школах от первоначального комплектования - не менее 80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доля спортсменов-разрядников, относительно общей численности занимающихся в муниципальных спортивных школах - </w:t>
      </w:r>
      <w:r>
        <w:rPr>
          <w:rFonts w:cs="Times New Roman" w:ascii="Times New Roman" w:hAnsi="Times New Roman"/>
          <w:sz w:val="26"/>
          <w:szCs w:val="26"/>
        </w:rPr>
        <w:t>не менее 25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количество присвоенных спортивных разрядов - не менее 300 единиц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 количество  присвоенных  квалификационных  категорий  спортивных  судей - не менее 30 единиц в год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БУ СШ №1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СШ «Смена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закупки товаров, работ, услуг для муниципальных нужд ЗАТО Железногорск, субсидий  муниципальным автономным или бюджетным учреждения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 подпрограммы,  а также конечных результатов её реализации, несет разработчик программы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циальный отдел Администрации ЗАТО </w:t>
        <w:br/>
        <w:t>г. Железногорск (далее – Социальный отдел)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 Управление подпрограмм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контроль за исполнением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екущее управление реализацией настоящей подпрограммы, а также контроль за исполнением ее мероприятий, осуществляется разработчиком программы - Социальным отделом. 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циальный отдел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обеспечивает разработку проекта постановления Администрации ЗАТО г. Железногорск об утверждении муниципальной программы и его согласование в установленном порядке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формирует структуру подпрограммы, а также перечень ее исполнителе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организует реализацию подпрограммы, принимает решение о внесении в нее изменений в соответствии с установленными постановлением Администрации ЗАТО г. Железногорск требованиям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) координирует деятельность исполнителей подпрограммы в ходе реализации ее мероприяти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ж) несет ответственность за достижение целевых показателей и показателей результативности подпрограммы, а также конечных результатов ее реализаци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"Текущий финансовый год" на фактические значени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) организует ведение и представление полугодовой и годовой отчетности о реализации муниципальной программы в Управление экономики и планирования Администрации ЗАТО г. Железногорск и Финансовое управление Администрации ЗАТО г. Железногорск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) размещает годовой отчет в срок до 1 мая года, следующего за отчетным, на официальном сайте городского округа "Закрытое административно-территориальное образование Железногорск Красноярского края" в информационно-телекоммуникационной сети Интернет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представляют в установленный срок по запросу Социального отдел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) представляют Социальному отдел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) представляют Социальному отдел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нутренний муниципальный финансовый контроль в сфере бюджетных правоотношений в соответствии с бюджетным законодательством Российской Федерации осуществляет ревизионный отдел Управления внутреннего контроля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нешний муниципальный финансовый контроль в сфере бюджетных правоотношений в соответствии с бюджетным законодательством Российской Федерации осуществляет Контрольно-ревизионная служба ЗАТО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.5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Социального отдела                                          ____________      А.М. Бачило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5" w:top="851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5:23:00Z</dcterms:created>
  <dc:creator>verhoturova</dc:creator>
  <dc:description/>
  <cp:keywords/>
  <dc:language>en-US</dc:language>
  <cp:lastModifiedBy>Shumanova</cp:lastModifiedBy>
  <cp:lastPrinted>2021-06-18T10:23:00Z</cp:lastPrinted>
  <dcterms:modified xsi:type="dcterms:W3CDTF">2021-10-19T07:29:00Z</dcterms:modified>
  <cp:revision>14</cp:revision>
  <dc:subject/>
  <dc:title/>
</cp:coreProperties>
</file>