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1.2021 № 21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малого и среднего предпринимательства и инновационной деятельности»;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 от 30.07.2013 № 1207 «Об утверждении перечня муниципальных программ ЗАТО Железногорск»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униципальное казенное учреждение «Управление имуществом, землепользования и землеустройств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оздание условий для развития субъектов малого и среднего предпринимательства путем оказания финансов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Создание условий для развития субъектов малого и среднего предпринимательства путем оказания информационной поддержки субъектам малого и среднего предпринимательства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1 единиц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15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2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6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1 субъект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6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 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1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,9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инвестиций в секторе малого и среднего предпринимательства,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5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инвестиций 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е малого 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едпринимательства пр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организациям образующим инфраструктуру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а также физическим лицам, не являющимся индивидуальными предпринимателями и применяющим специальный налоговый режим «Налог на профессиональный дох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6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 Количество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аций образующих инфраструктуру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а также физических лиц, не являющихся индивидуальными предпринимателями и применяющих специальный налоговый режим «Налог на профессиональный доход», которым предоставлена муниципальная преференция в виде заключения договора аренды муниципального имущества без проведения тор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год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7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 субъектов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12 354 900,00 рублей, в 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малого и среднего предпринимательства и инновационной деятельности») в размере 7 854 900,00 рублей в 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618 30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618 300,00 рублей;</w:t>
            </w:r>
          </w:p>
          <w:p>
            <w:pPr>
              <w:pStyle w:val="Normal"/>
              <w:autoSpaceDE w:val="false"/>
              <w:spacing w:before="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618 300,0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планирования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Т.М. Дуни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социально-экономического развития инвестиционной, инновационной сферы, а также малого и среднего предпринимательства в ЗАТО Железногорск, с указанием основных показателей социально-экономического развития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 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 характеризуется высоким уровнем инженерного обеспечения. В ноябре 2015 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Утверждены нормативно-распорядительные документы, регулирующие работу Промышленного п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4 № 473-ФЗ «О территориях опережающего социально-экономического развития в Российской Федерации» (далее – Федеральный от 29.12.2014 № 473-ФЗ), постановлением Правительства Российской Федерации от 06.02.2018 № 114 в границах Промышленного парка на территории г. Железногорска создана территория опережающего социально-экономического развития «Железногорск» (далее – ТОСЭР «Железногорск»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м постановлением определен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местоположение границ ТОСЭР «Железногорск» по границам земельных участ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 xml:space="preserve">особый правовой режим осуществления предпринимательской деятельности на ТОСЭР «Железногорск» при осуществлении видов экономической деятельности, включенных в классы Общероссийского </w:t>
      </w:r>
      <w:hyperlink r:id="rId6">
        <w:r>
          <w:rPr>
            <w:rStyle w:val="InternetLink"/>
            <w:szCs w:val="28"/>
          </w:rPr>
          <w:t>классификатора</w:t>
        </w:r>
      </w:hyperlink>
      <w:r>
        <w:rPr>
          <w:szCs w:val="28"/>
        </w:rPr>
        <w:t xml:space="preserve"> видов экономической деятельности (ОК 029-2014 (КДЕС Ред. 2) по следующему перечн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20 </w:t>
        <w:noBreakHyphen/>
        <w:t xml:space="preserve"> Производство химических веществ и химических проду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23 </w:t>
        <w:noBreakHyphen/>
        <w:t xml:space="preserve"> Производство прочей неметаллической минеральн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25 </w:t>
        <w:noBreakHyphen/>
        <w:t xml:space="preserve"> Производство готовых металлических изделий, кроме машин и оборуд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26 </w:t>
        <w:noBreakHyphen/>
        <w:t xml:space="preserve"> Производство компьютеров, электронных и оптических издел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27 </w:t>
        <w:noBreakHyphen/>
        <w:t xml:space="preserve"> Производство электрического оборуд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28 </w:t>
        <w:noBreakHyphen/>
        <w:t xml:space="preserve"> Производство машин и оборудования, не включенных в другие группиров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30 </w:t>
        <w:noBreakHyphen/>
        <w:t xml:space="preserve"> Производство прочих транспортных средств и оборуд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31 </w:t>
        <w:noBreakHyphen/>
        <w:t xml:space="preserve"> Производство мебел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61 </w:t>
        <w:noBreakHyphen/>
        <w:t xml:space="preserve"> Деятельность в сфере телекоммуник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62 </w:t>
        <w:noBreakHyphen/>
        <w:t xml:space="preserve"> Разработка компьютерного программного обеспечения, консультационные услуги в данной области и другие сопутствующие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63 </w:t>
        <w:noBreakHyphen/>
        <w:t xml:space="preserve"> Деятельность в области информ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 72 </w:t>
        <w:noBreakHyphen/>
        <w:t xml:space="preserve"> Научные исследования и разработк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минимальный объем капитальных вложений резидентов ТОСЭР «Железногорск» в осуществление соответствующих видов экономическ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положение о применении на ТОСЭР «Железногорск» таможенной процедуры свободной таможенной зоны, установленной правом Евразийского экономического сою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, а также здания и сооружения, расположенные в границах ТОСЭР «Железногорск», находятся в государственной собственност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о управлению ТОСЭР «Железногорск» осуществляет Управляющая компания – акционерное общество «Атом-ТОР», созданная в соответствии с постановлением Правительства Российской Федерации от 30.06.2018 № 764 «Об управляющей компании, осуществляющей функции по управлению территориями опережающего социально-экономического развития, созданными на территориях закрытых административно-территориальных образований (за исключением Дальневосточного федерального округа), на которых расположены учреждения Государственной корпорации по атомной энергии “Росатом” и их дочерние общества, а также подведомственные предприятия, по роду деятельности которых созданы закрытые административно-территориальные образования». Управляющая компания осуществляет свою деятельность в соответствии с Федеральным законом от 29.12.2014 № 473-Ф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4 № 473-ФЗ в целях координации деятельности и контроля за выполнением соглашения о создании территории опережающего социально-экономического развития, содействия в реализации проектов резидентов ТОСЭР «Железногорск», проектов иных инвесторов, оценки эффективности функционирования ТОСЭР «Железногорск», а также в целях рассмотрения и утверждения перспективных планов развития ТОСЭР «Железногорск», осуществления контроля за реализацией этих планов создается наблюдательный совет ТОСЭР «Железногорск».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в наблюдательного совета </w:t>
      </w:r>
      <w:r>
        <w:rPr>
          <w:rFonts w:cs="Times New Roman" w:ascii="Times New Roman" w:hAnsi="Times New Roman"/>
          <w:sz w:val="28"/>
          <w:szCs w:val="28"/>
        </w:rPr>
        <w:t xml:space="preserve">ТОСЭР «Железногорск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ждается </w:t>
      </w:r>
      <w:r>
        <w:rPr>
          <w:rFonts w:cs="Times New Roman" w:ascii="Times New Roman" w:hAnsi="Times New Roman"/>
          <w:sz w:val="28"/>
          <w:szCs w:val="28"/>
        </w:rPr>
        <w:t>Министерством экономического развития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блюдательный совет ТОСЭР «Железногорск» осуществляет деятельность в соответствии с Федеральным законом от 29.12.2014 № 473-ФЗ и Положением о наблюдательном совете территории опережающего социально-экономического развития, созданной на территории Российской Федерации, за исключением территории Дальневосточного федерального округа, утвержденным приказом Министерства экономического развития Российской Федерации от 19.12.2016 № 816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наблюдательного совета ТОСЭР «Железногорск» утвержден приказом Министерства экономического развития Российской Федерации от 11.07.2019 № 407.</w:t>
      </w:r>
    </w:p>
    <w:p>
      <w:pPr>
        <w:pStyle w:val="TextBodyIndent"/>
        <w:widowControl w:val="false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>В настоящее время шесть субъектов малого предпринимательства ООО «Электрикус», ООО «а-Рокс», ООО «Сибор», ООО «АтомЗнак», ООО «СИСТЕМА» и ООО «Научно-производственный центр «Малые космические аппараты» являются резидентами ТОСЭР «Железногорск» и приступили к реализации своих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ОСЭР в ЗАТО Железногорск с льготными условиями ведения предпринимательской деятельности и поддержкой стимулирует запуск новых высокотехнологичных бизнесов, площадкой для локализации которых станет Промышленный парк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стратегие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20 году на территории ЗАТО Железногорск осуществляли деятельность 2 703 субъекта малого и среднего предпринимательства, в том числе 1 014 малых предприятия (включая микропредприятия) и 3 средних пред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2020 год общая численность работников, постоянно занятых у субъектов малого и среднего предпринимательства, как юридических, так и физических лиц, составила 7,1 тысячи человек. Численность занятых в малом и среднем бизнесе составила 19,4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оборот малых и средних организаций составил 10 850,7 млн. 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 розничной торговли, ремонта автотранспортных средств и мотоциклов приходится 41,6%, обрабатывающих производств – 24,8%, строительства – 9,8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по операциям с недвижимым имуществом – 6,2%, деятельности гостиниц и предприятий общественного питания – 5,2%, деятельности в области информатизации и связи – 2,6%, транспортировки и хранения – 2,3%, деятельности профессиональной, научной и технической – 2,3%. Низким остается удельный вес социально значимых отраслей в общем объеме оборота малых и средних предприятий, в том числе: предоставление прочих видов услуг – 1,6%, деятельность в области здравоохранения и социальных услуг – 1,1%, деятельность в области культуры, спорта, организации досуга и развлечений – 0,2%; образование – 0,1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ЗАТО Железногорск средняя заработная плата в сфере малого и среднего предпринимательства за 2020 год составила 29 562 рубля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индивидуальных предпринимателей – 19 648 рублей (37,5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ях малого бизнеса – 31 712 рублей (60,5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их предприятиях – 34 971 рубль (66,7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тенденции социально-экономического развития инвестиционной, инновационной сферы, а также малого и среднего предпринимательства в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малого и среднего предпринимательства на территории ЗАТО Железногорск, повышение его роли в решении социальных и экономических задач ЗАТО Железногорск, роста инновационного потенциала и 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инвестиционной, инновационной сферы, а также малого и среднего предпринимательства в ЗАТО Железногорск, экономики, степени реализации других общественно значимых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 человек населения к 2025 году достигнет 315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 внешних совместителей) занятых на микро-, малых и 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5 году составит 20,2 проц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 програм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2-2024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финансов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1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1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1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0 единиц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бъем привлеченных инвестиций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 № 4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2-2024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а также физическим лицам, не являющимся индивидуальными предпринимателями и применяющим специальный налоговый режим «Налог на профессиональный доход» (разница между рыночной и льготной арендной платой)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6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6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6 500 000,00 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личество субъектов малого и среднего предпринимательства, организаций образующих инфраструктуру поддержки субъектов малого и 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которым предоставлена муниципальная преференция в виде заключения договора аренды муниципального имущества без проведения торгов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8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8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8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нформационное сопровождение реализации программы, посредством регулярного обновления раздела «Бизнес»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, размещения нормативно-правовых и аналитических материалов в средствах массовой информации (газета, радио, телевидение) для оказания информационной и методической помощи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информирования (консультирования) субъектов малого и среднего предпринимательства, а также физических лиц, не являющихся индивидуальными предпринимателями и применяющих специальный налоговый режим «Налог на профессиональный доход», при обращ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2-2024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5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7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00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(по годам) – не менее 24 един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формация о ресурсном обеспечен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 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12 354 9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малого и среднего предпринимательства и инновационной деятельности») в размере 7 854 90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618 3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18 3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 618 30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, изложена в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изложена в приложении № 2 к программе.</w:t>
      </w:r>
    </w:p>
    <w:sectPr>
      <w:headerReference w:type="default" r:id="rId7"/>
      <w:type w:val="nextPage"/>
      <w:pgSz w:w="11906" w:h="16838"/>
      <w:pgMar w:left="1418" w:right="567" w:gutter="0" w:header="720" w:top="1134" w:footer="0" w:bottom="1134"/>
      <w:pgNumType w:start="3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6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egoe UI" w:hAnsi="Segoe UI" w:cs="Segoe UI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52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ref=D0DD9692B8F8BE63F115E89F7DF6BE6ECF584D754DBC1438E88E1ED7E448FE0E9B08603FB86290C6BACA7962A3BC6A59C6S0eFB" TargetMode="External"/><Relationship Id="rId4" Type="http://schemas.openxmlformats.org/officeDocument/2006/relationships/hyperlink" Target="consultantplus://offline/main?base=RLAW168;n=4803;fld=134;dst=100030" TargetMode="External"/><Relationship Id="rId5" Type="http://schemas.openxmlformats.org/officeDocument/2006/relationships/hyperlink" Target="consultantplus://offline/ref=F64402D973EC8E7E9190F78FCFC5E564AA91C922B191490CDB1C609653D69DCA4C780DFBq1H7E" TargetMode="External"/><Relationship Id="rId6" Type="http://schemas.openxmlformats.org/officeDocument/2006/relationships/hyperlink" Target="consultantplus://offline/ref=E8458EF4D5645AA3A297014DBC39141A4C926853ABA4A3E0136DCF9C88VBr9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21-10-21T15:22:00Z</cp:lastPrinted>
  <dcterms:modified xsi:type="dcterms:W3CDTF">2021-11-11T04:22:00Z</dcterms:modified>
  <cp:revision>1324</cp:revision>
  <dc:subject/>
  <dc:title> </dc:title>
</cp:coreProperties>
</file>