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020636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898207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7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ротокол рабочей встречи по вопросу реализации краткосрочного плана капитального ремонта общего имущества многоквартирных домов на территории Красноярского края на 2020-2022 годы Министерства строительства Красноярского края от 08.11.2021 № 8/11, письмо Регионального фонда капитального ремонта многоквартирных домов на территории Красноярского края от 09.11.2021 № 8334/2021,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изложить в новой редакции согласно приложению № 2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И.Г. Куксин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1-18T16:01:00Z</cp:lastPrinted>
  <dcterms:modified xsi:type="dcterms:W3CDTF">2021-11-23T02:38:00Z</dcterms:modified>
  <cp:revision>103</cp:revision>
  <dc:subject/>
  <dc:title> </dc:title>
</cp:coreProperties>
</file>