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от 22.11.2021  № 2191</w:t>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ind w:left="5245"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ЗАТО г.Железногорск </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6.11.2013  № 1754</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42" w:type="dxa"/>
        <w:jc w:val="left"/>
        <w:tblInd w:w="-108" w:type="dxa"/>
        <w:tblLayout w:type="fixed"/>
        <w:tblCellMar>
          <w:top w:w="0" w:type="dxa"/>
          <w:left w:w="0" w:type="dxa"/>
          <w:bottom w:w="0" w:type="dxa"/>
          <w:right w:w="0" w:type="dxa"/>
        </w:tblCellMar>
      </w:tblPr>
      <w:tblGrid>
        <w:gridCol w:w="108"/>
        <w:gridCol w:w="3686"/>
        <w:gridCol w:w="6237"/>
        <w:gridCol w:w="4111"/>
      </w:tblGrid>
      <w:tr>
        <w:trPr>
          <w:trHeight w:val="598" w:hRule="atLeast"/>
        </w:trPr>
        <w:tc>
          <w:tcPr>
            <w:tcW w:w="108" w:type="dxa"/>
            <w:tcBorders/>
          </w:tcPr>
          <w:p>
            <w:pPr>
              <w:pStyle w:val="TableHeading"/>
              <w:suppressLineNumbers/>
              <w:spacing w:before="0" w:after="200"/>
              <w:jc w:val="center"/>
              <w:rPr/>
            </w:pPr>
            <w:r>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ЗАТО Железногорск» </w:t>
            </w:r>
          </w:p>
          <w:p>
            <w:pPr>
              <w:pStyle w:val="Normal"/>
              <w:autoSpaceDE w:val="false"/>
              <w:spacing w:lineRule="auto" w:line="240" w:before="0" w:after="0"/>
              <w:jc w:val="both"/>
              <w:rPr/>
            </w:pPr>
            <w:r>
              <w:rPr>
                <w:rFonts w:cs="Times New Roman" w:ascii="Times New Roman" w:hAnsi="Times New Roman"/>
                <w:sz w:val="28"/>
                <w:szCs w:val="28"/>
              </w:rPr>
              <w:t>(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Устав ЗАТО Железногорск, постановление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 постановление Администрации ЗАТО                         г. Железногорск от 30.07.2013 № 1207 «Об утверждения перечня муниципальных программ ЗАТО Железногор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Разработчик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 с общественными объединениями и молодежной политике Администрации ЗАТО г. Железногор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Управление имуществом, землепользования и землеустройства»  (далее - МКУ«УИЗиЗ»), Муниципальное казенное учреждение «Централизованная бухгалтерия» (далее - МКУ «Централизованная бухгалтерия»),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 Муниципальное казенное учреждение «Центр общественных связей» (далее - МКУ ЦОС)</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одпрограмма 1 «Содействие в реализации гражданских инициатив и поддержка социально ориентированных некоммерческих организаций»</w:t>
            </w:r>
          </w:p>
          <w:p>
            <w:pPr>
              <w:pStyle w:val="Normal"/>
              <w:autoSpaceDE w:val="false"/>
              <w:spacing w:lineRule="auto" w:line="240" w:before="0" w:after="0"/>
              <w:ind w:firstLine="34"/>
              <w:jc w:val="both"/>
              <w:rPr/>
            </w:pPr>
            <w:r>
              <w:rPr>
                <w:rFonts w:cs="Times New Roman" w:ascii="Times New Roman" w:hAnsi="Times New Roman"/>
                <w:sz w:val="28"/>
                <w:szCs w:val="28"/>
              </w:rPr>
              <w:t>Мероприятие 1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ероприятие 2 «</w:t>
            </w:r>
            <w:r>
              <w:rPr>
                <w:rFonts w:cs="Times New Roman" w:ascii="Times New Roman" w:hAnsi="Times New Roman"/>
                <w:sz w:val="28"/>
                <w:szCs w:val="28"/>
              </w:rPr>
              <w:t xml:space="preserve">Подготовка и выпуск информационно-рекламных материалов социально-культурного значения» </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77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Ц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5"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pPr>
            <w:r>
              <w:rPr>
                <w:rFonts w:cs="Times New Roman" w:ascii="Times New Roman" w:hAnsi="Times New Roman"/>
                <w:sz w:val="28"/>
                <w:szCs w:val="28"/>
              </w:rPr>
              <w:t>2022-2024 годы,</w:t>
            </w:r>
          </w:p>
          <w:p>
            <w:pPr>
              <w:pStyle w:val="Normal"/>
              <w:autoSpaceDE w:val="false"/>
              <w:spacing w:lineRule="auto" w:line="240" w:before="0" w:after="0"/>
              <w:jc w:val="both"/>
              <w:rPr/>
            </w:pPr>
            <w:r>
              <w:rPr>
                <w:rFonts w:cs="Times New Roman" w:ascii="Times New Roman" w:hAnsi="Times New Roman"/>
                <w:sz w:val="28"/>
                <w:szCs w:val="28"/>
              </w:rPr>
              <w:t>этапы реализации программы не выделяются</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9"/>
                <w:tab w:val="left" w:pos="1418" w:leader="none"/>
              </w:tabs>
              <w:autoSpaceDE w:val="false"/>
              <w:spacing w:lineRule="auto" w:line="240" w:before="0" w:after="0"/>
              <w:outlineLvl w:val="1"/>
              <w:rPr/>
            </w:pPr>
            <w:r>
              <w:rPr>
                <w:rFonts w:cs="Times New Roman" w:ascii="Times New Roman" w:hAnsi="Times New Roman"/>
                <w:sz w:val="27"/>
                <w:szCs w:val="27"/>
                <w:lang w:eastAsia="ru-RU"/>
              </w:rPr>
              <w:t>П</w:t>
            </w:r>
            <w:r>
              <w:rPr>
                <w:rFonts w:cs="Times New Roman" w:ascii="Times New Roman" w:hAnsi="Times New Roman"/>
                <w:sz w:val="28"/>
                <w:szCs w:val="28"/>
                <w:lang w:eastAsia="ru-RU"/>
              </w:rPr>
              <w:t xml:space="preserve">еречень целевых показателей и показателей результативности муниципальной программы с </w:t>
            </w:r>
            <w:r>
              <w:rPr>
                <w:rFonts w:cs="Times New Roman" w:ascii="Times New Roman" w:hAnsi="Times New Roman"/>
                <w:sz w:val="27"/>
                <w:szCs w:val="27"/>
                <w:lang w:eastAsia="ru-RU"/>
              </w:rPr>
              <w:t xml:space="preserve">указанием планируемых к достижению значений в результате реализации муниципальной программы </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к паспорту муниципальной программы)</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1.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4,5%;</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7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700 материалов;</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1700 материалов.</w:t>
            </w:r>
          </w:p>
          <w:p>
            <w:pPr>
              <w:pStyle w:val="ConsPlusNormal"/>
              <w:ind w:firstLine="1"/>
              <w:rPr/>
            </w:pPr>
            <w:r>
              <w:rPr>
                <w:rFonts w:cs="Times New Roman" w:ascii="Times New Roman" w:hAnsi="Times New Roman"/>
                <w:sz w:val="28"/>
                <w:szCs w:val="28"/>
              </w:rPr>
              <w:t xml:space="preserve"> </w:t>
            </w:r>
            <w:r>
              <w:rPr>
                <w:rFonts w:cs="Times New Roman" w:ascii="Times New Roman" w:hAnsi="Times New Roman"/>
                <w:sz w:val="28"/>
                <w:szCs w:val="28"/>
              </w:rPr>
              <w:t>3. Количество выпусков газеты при объеме не менее 6000000 полос за год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4 – 27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2 – не менее 8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не менее 8 единиц;</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не менее 8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4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виде консультационно-методической помощи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6.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7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7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1700 материалов.</w:t>
            </w:r>
          </w:p>
          <w:p>
            <w:pPr>
              <w:pStyle w:val="ConsPlusNormal"/>
              <w:ind w:firstLine="1"/>
              <w:rPr/>
            </w:pPr>
            <w:r>
              <w:rPr>
                <w:rFonts w:cs="Times New Roman" w:ascii="Times New Roman" w:hAnsi="Times New Roman"/>
                <w:sz w:val="28"/>
                <w:szCs w:val="28"/>
              </w:rPr>
              <w:t>7. Количество выпусков газеты при объеме не менее 6000000 полос за год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52 выпуска.</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рограммы составляет всего – 54 422 213,00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xml:space="preserve">- средства краевого бюджета – 0,00 руб.;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местного бюджета – 54 422 213,00 руб.,  в том числ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2 году – 18 941 259,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17 740 477,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4 году – 17 740 477,00 руб.</w:t>
            </w:r>
          </w:p>
        </w:tc>
        <w:tc>
          <w:tcPr>
            <w:tcW w:w="4111" w:type="dxa"/>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93" w:hRule="atLeast"/>
        </w:trPr>
        <w:tc>
          <w:tcPr>
            <w:tcW w:w="10031" w:type="dxa"/>
            <w:gridSpan w:val="3"/>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 xml:space="preserve">Главный специалист по взаимодействию с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лодежной политике                     </w:t>
              <w:tab/>
              <w:tab/>
              <w:tab/>
              <w:t xml:space="preserve">   </w:t>
              <w:tab/>
              <w:t xml:space="preserve">          О.В. Бондаре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социально-экономического развития в сфере содействия развитию гражданского общества ЗАТО Железногорск с указанием основных показателей социально-экономического развития ЗАТО Железногорск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 xml:space="preserve">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 </w:t>
            </w:r>
          </w:p>
          <w:p>
            <w:pPr>
              <w:pStyle w:val="Normal"/>
              <w:widowControl w:val="false"/>
              <w:spacing w:lineRule="auto" w:line="240" w:before="0" w:after="0"/>
              <w:ind w:firstLine="540"/>
              <w:jc w:val="both"/>
              <w:rPr/>
            </w:pPr>
            <w:r>
              <w:rPr>
                <w:rFonts w:cs="Times New Roman" w:ascii="Times New Roman" w:hAnsi="Times New Roman"/>
                <w:sz w:val="28"/>
                <w:szCs w:val="28"/>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spacing w:lineRule="auto" w:line="240" w:before="0" w:after="0"/>
              <w:ind w:firstLine="540"/>
              <w:jc w:val="both"/>
              <w:rPr/>
            </w:pPr>
            <w:r>
              <w:rPr>
                <w:rFonts w:cs="Times New Roman" w:ascii="Times New Roman" w:hAnsi="Times New Roman"/>
                <w:sz w:val="28"/>
                <w:szCs w:val="28"/>
              </w:rPr>
              <w:t xml:space="preserve">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 </w:t>
            </w:r>
          </w:p>
          <w:p>
            <w:pPr>
              <w:pStyle w:val="Normal"/>
              <w:widowControl w:val="false"/>
              <w:spacing w:lineRule="auto" w:line="240" w:before="0" w:after="0"/>
              <w:ind w:firstLine="540"/>
              <w:jc w:val="both"/>
              <w:rPr/>
            </w:pPr>
            <w:r>
              <w:rPr>
                <w:rFonts w:cs="Times New Roman" w:ascii="Times New Roman" w:hAnsi="Times New Roman"/>
                <w:sz w:val="28"/>
                <w:szCs w:val="28"/>
              </w:rPr>
              <w:t>Особое внимание органов местного самоуправления должно быть нацелено на создание системной поддержки деятельности СОНКО, как фундамента будущего, инновационного ресурса развития общества.</w:t>
            </w:r>
          </w:p>
          <w:p>
            <w:pPr>
              <w:pStyle w:val="Normal"/>
              <w:widowControl w:val="false"/>
              <w:spacing w:lineRule="auto" w:line="240" w:before="0" w:after="0"/>
              <w:ind w:firstLine="540"/>
              <w:jc w:val="both"/>
              <w:rPr/>
            </w:pPr>
            <w:r>
              <w:rPr>
                <w:rFonts w:cs="Times New Roman" w:ascii="Times New Roman" w:hAnsi="Times New Roman"/>
                <w:sz w:val="28"/>
                <w:szCs w:val="28"/>
              </w:rPr>
              <w:t>В настоящий момент в ЗАТО Железногорск зарегистрировано 109 некоммерческих организаций, 4 некоммерческих организации зарегистрированы в г. Красноярске, но осуществляют свою деятельность на территории ЗАТО Железногорск. Из них более 45 являются действующими социально ориентированными НКО, эффективными участниками социального партнерства. Это свидетельствует о высокой общественной активности в ЗАТО Железногорск, а так же о достаточно эффективной системе поддержки некоммерческих организаций со стороны органов местного самоуправления.</w:t>
            </w:r>
          </w:p>
          <w:p>
            <w:pPr>
              <w:pStyle w:val="Normal"/>
              <w:widowControl w:val="false"/>
              <w:spacing w:lineRule="auto" w:line="240" w:before="0" w:after="0"/>
              <w:ind w:firstLine="540"/>
              <w:jc w:val="both"/>
              <w:rPr/>
            </w:pPr>
            <w:r>
              <w:rPr>
                <w:rFonts w:cs="Times New Roman" w:ascii="Times New Roman" w:hAnsi="Times New Roman"/>
                <w:sz w:val="28"/>
                <w:szCs w:val="28"/>
              </w:rPr>
              <w:t>В ЗАТО Железногорск в той или иной мере осуществляются все формы поддержки СОНКО, предусмотренные Федеральным законом от 12.01.1996            №7-ФЗ «О некоммерческих организациях», а имен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формирована нормативно-правовая база поддержки СОНКО в виде  муниципальной программы, которая в 2017, 2018, 2019, 2020, 2021 годах стала победителем конкурсного отбора на предоставление субсидий на реализацию программ поддержки СОНКО из краевого бюджета. Утвержден порядок предоставления муниципального имущества СОНКО, порядок предоставления субсидий в форме грантов на реализацию социально значимых проектов СОНКО, порядок предоставления субсидий на поддержку социально ориентированных некоммерческих организаций на конкурсной основе.</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униципальный ресурсный центр поддержки общественных инициатив «СОдействие» (далее МРЦПОИ «СОдействие»), созданный в 2018 году, успешно функционирует более трех лет, основными задачами МРЦПОИ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ПОИ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 время работы ресурсного центра организовано более 47 образовательных семинаров, 19 выездных семинаров-практикумов в г.Красноярск, 7 образовательных сессий в Краевом центре поддержки общественных инициатив для 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 в том числе Курс повышения квалификации «Бухгалтерский учет в НКО, делопроизводство и документооборот», круглый стол с представителем власти, методический день для индивидуальных консультаций юриста и бухгалтера представителей СОНКО, а также Университет СОНКО-2020, встреча руководителей общественных организаций, занимающихся вопросами материнства и детства, и представителей власти «Репродуктивное здоровье несовершеннолетних», семинары «Отчетность НКО», семинар «Правила заполнения заявки и подачи документов на участие в конкурсе субсидий СО НКО», информационный семинар «Формы государственной поддержки СОНКО патриотической направленности», за три года оказано более 1400 индивидуальных консультаций, общее количество слушателей более 500 человек, регулярно проходят методические дни для индивидуальных консультаций представителей СОНКО, организованы онлайн-консультации. </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Муниципальная программа "Гражданское общество - ЗАТО Железногорск", реализуемая Администрацией ЗАТО г.Железногорск и Муниципальным ресурсным центром поддержки общественных инициатив "СОдействие", стала победителем конкурса муниципальных программ (подпрограмм) поддержки социально ориентированных некоммерческих организаций «Лучшая муниципальная программа (подпрограмма) поддержки социально ориентированных некоммерческих организаций муниципального района и (или) городского округа кра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годно в ЗАТО Железногорск проходит краевой слёт представителей СОНКО и активных граждан «Партнёрство на местном уровне», в котором принимают участие СОНКО из ЗАТО Железногорск и центральной группы районов Красноярского края. Ключевыми темами слетов становятся социальная активность жителей муниципального образования в решении вопросов местного значения, обеспечение доступа СОНКО к предоставлению муниципальных услуг в социальной сфере. В рамках слётов реализуются дискуссионные и образовательные программы, индивидуальные и групповые консультации по широкому спектру вопросов, презентации и мониторинг эффективности социальных проектов в территории. В 2021 году проведено 2 онлайн-семинара для центральной группы районов, а также 2 выездных мероприятия. </w:t>
            </w:r>
          </w:p>
          <w:p>
            <w:pPr>
              <w:pStyle w:val="Normal"/>
              <w:widowControl w:val="false"/>
              <w:spacing w:lineRule="auto" w:line="240" w:before="0" w:after="0"/>
              <w:ind w:firstLine="540"/>
              <w:jc w:val="both"/>
              <w:rPr/>
            </w:pPr>
            <w:r>
              <w:rPr>
                <w:rFonts w:cs="Times New Roman" w:ascii="Times New Roman" w:hAnsi="Times New Roman"/>
                <w:sz w:val="28"/>
                <w:szCs w:val="28"/>
              </w:rPr>
              <w:t>За время работы муниципального ресурсного центра было организовано 23 поездки сотрудников СОНКО и инициативных граждан на выездные мероприятия (форумы, семинары) в г.Красноярск.</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оформлено более 75 писем писем поддержки от ресурсного центра на федеральные, краевые, местные грантовые конкурс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Муниципальный ресурсный центр - это площадка, где собираются общественные организ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три года работы МРЦПОИ «СОдействие» было запущено пятнадцать благотворительных ак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 базе КРОО «АРГО» с 2018 года работает проектный офис «Инициатива». В рамках деятельности офиса проводятся консультации по составлению заявок на грантовые конкурсы, благотворительные акции и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едется муниципальный реестр СОНКО – получателей муниципальной поддержки. Если в 2019 году в него входило 32 организации, то в 2021 году их стало уже 48. Это подтверждает эффективность функционирования системы поддержки СОНКО в ЗАТО Железногорск, которая способствует появлению новых общественных объединений, реализующих общественно значимые проекты и наравне с властью участвующих в решении острых социальных проблем.</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истематически осуществляется консультационно-методическая поддержка НКО (проектые школы, семинары по социальному проектированию, индивидуальные консультации, предоставление актуальной информации о грантодающих организациях).</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рганизовано проведение пяти грантовых конкурсов для СОНКО на реализацию ими социально значимых проектов. В 2021 году 19 СОНКО стали победителями муниципального гранта на реализацию социально значимых проектов. Также 3 СОНКО стали победителями конкурсного отбора для предоставления субсидий на возмещение расходов, связанных с оплатой коммунальных услуг.</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уществует институт общественной защиты проектов с целью популяризации социально значимой и проектной деятельности и направления особенно актуальных для территории проектов в известные грантодающие организации при поддержке Администрации ЗАТО г.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Части СОНКО предоставлены помещения на условиях льготной аренд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10. Обеспечивается участие НКО в конкурсах на размещение муниципальных заказов на поставку товаров, работ, оказание услуг в соответствии с действующим законодательством.</w:t>
            </w:r>
          </w:p>
          <w:p>
            <w:pPr>
              <w:pStyle w:val="Normal"/>
              <w:widowControl w:val="false"/>
              <w:spacing w:lineRule="auto" w:line="240" w:before="0" w:after="0"/>
              <w:ind w:firstLine="540"/>
              <w:jc w:val="both"/>
              <w:rPr/>
            </w:pPr>
            <w:r>
              <w:rPr>
                <w:rFonts w:cs="Times New Roman" w:ascii="Times New Roman" w:hAnsi="Times New Roman"/>
                <w:sz w:val="28"/>
                <w:szCs w:val="28"/>
              </w:rPr>
              <w:t xml:space="preserve">Действующи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 и можно утверждать, что система поддержки СОНКО в процессе реализации ими социальных проектов в ЗАТО Железногорск выстроена и достаточно эффективна. Однако, новым трендом в направлении развития гражданского общества является обеспечение доступа СОНКО на рынок социальных услуг с целью повышения их качества.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ЗАТО Железногорск большое количество действующих СОНКО, часть из них предоставляют уникальные услуги, не входящие в отраслевые перечни услуг муниципальных учреждений. Так же существует до 5 организаций – потенциальных поставщиков общественно полезных услуг, например, в области организации спортивных мероприятий и в сфере реабилитации детей – инвалидов. Очевидно, что услуги НКО гораздо дешевле могли бы обходиться бюджету. НКО начинают свою деятельность с самоорганизации, с сочувствия различным целевым группам, безвозмездно направляя свои силы на решение проблем. Изначально в НКО собираются люди не мотивированные материально. Готовность работать в праздничные, выходные дни и в нерабочее время повышают клиентоориентированность СОНКО и снижают стоимость услуги. Но, к сожалению, это не подтверждает качество услуги. Хватает ли СОНКО квалификации, опыта, профессионализма, главное, ресурсов на конкуренцию с муниципальными учреждениями. Готовы ли НКО соответствовать правилам и процедурам, относиться к структурам власти, как к партнерам, уметь находить баланс интересов, реалистичные решения, активно продвигать себя как некоммерческую организацию на рынке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С другой стороны определенные шаги навстречу НКО требуются именно от органов власти. Это активная позиция по отношению к социально ориентированным НКО, развитие площадок и инструментов диалога (общественные советы, рабочие группы), образовательная поддержка и консультирование НКО, совершенствование нормативно-правовой базы, развитие инструментов финансирования социально ориентированных НКО. Муниципалитет сегодня рассматривает возможность предложить общественным организациям проведение отдельного перечня работ в области спорта, культуры, но остается ряд проблемных вопросов, которые тормозят эти процессы. Необходимо разработать соответствующие НПА, включающие стандарты предоставления отдельных социальных услуг и порядки получения субсидий на предоставление общественно-полезных услуг. Проработать методики расчета количественных норм и нормативов в области социальных услуг. Их непроработанность, в том числе, не позволяют осуществлять полноценный контроль за негосударственными поставщиками и качеством предоставления социальных услуг. </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ий момент утвержден комплексный план мероприятий по обеспечению поэтапного доступа социально ориентированных некоммерческих организаций, осуществляющих свою деятельность в социальной сфере, к бюджетным средствам, выделяемым на предоставление социальных услуг населению ЗАТО Железногорск, использованию различных форм поддержки деятельности СОНКО.</w:t>
            </w:r>
          </w:p>
          <w:p>
            <w:pPr>
              <w:pStyle w:val="Normal"/>
              <w:widowControl w:val="false"/>
              <w:spacing w:lineRule="auto" w:line="240" w:before="0" w:after="0"/>
              <w:ind w:firstLine="540"/>
              <w:jc w:val="both"/>
              <w:rPr/>
            </w:pPr>
            <w:r>
              <w:rPr>
                <w:rFonts w:cs="Times New Roman" w:ascii="Times New Roman" w:hAnsi="Times New Roman"/>
                <w:sz w:val="28"/>
                <w:szCs w:val="28"/>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Помимо основных СМИ социальные коммуникации осуществляются через сайты и страницы в социальных сетях, которые ведут Администрация ЗАТО       г. Железногорск, а также общественные организации, градообразующие предприятия и другие физические и юридические лица.</w:t>
            </w:r>
          </w:p>
          <w:p>
            <w:pPr>
              <w:pStyle w:val="Normal"/>
              <w:widowControl w:val="false"/>
              <w:spacing w:lineRule="auto" w:line="240" w:before="0" w:after="0"/>
              <w:ind w:firstLine="540"/>
              <w:jc w:val="both"/>
              <w:rPr/>
            </w:pPr>
            <w:r>
              <w:rPr>
                <w:rFonts w:cs="Times New Roman" w:ascii="Times New Roman" w:hAnsi="Times New Roman"/>
                <w:sz w:val="28"/>
                <w:szCs w:val="28"/>
              </w:rPr>
              <w:t>Информационное пространство ЗАТО Железногорск – это множество взглядов, мнений и политических позиций, которые формируют общественное мнение населения ЗАТО Железногорск по широкому спектру вопросов, тем самым напрямую влияют на формирование гражданского общест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3. Приоритеты и цели социально-экономического развития</w:t>
            </w:r>
            <w:r>
              <w:rPr>
                <w:rFonts w:cs="Times New Roman" w:ascii="Times New Roman" w:hAnsi="Times New Roman"/>
                <w:b/>
                <w:sz w:val="28"/>
                <w:szCs w:val="28"/>
              </w:rPr>
              <w:t xml:space="preserve"> </w:t>
            </w:r>
            <w:r>
              <w:rPr>
                <w:rFonts w:cs="Times New Roman" w:ascii="Times New Roman" w:hAnsi="Times New Roman"/>
                <w:sz w:val="28"/>
                <w:szCs w:val="28"/>
              </w:rPr>
              <w:t>в сфере содействия развитию гражданского общества ЗАТО Железногорск, описание основных целей и задач муниципальной программы, тенденции в сфере развития гражданского общества на территории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Развитие демократических принципов управления на территории невозможно без активного участия населения. Еще более эффективным оно становится при участии самоорганизованного для достижения социально значимых целей населения - социально ориентированных некоммерческих организаций - основного института гражданского общества.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 повышение социальной мобильности и гражданской активности, а также усиление общественного контроля выполнения планов и программ социально-экономического развит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анные приоритеты формируют цель муниципальной программы - 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остижение этой цели возможно посредством решения следующих задач:</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 </w:t>
            </w:r>
          </w:p>
          <w:p>
            <w:pPr>
              <w:pStyle w:val="Normal"/>
              <w:widowControl w:val="false"/>
              <w:spacing w:lineRule="auto" w:line="240" w:before="0" w:after="0"/>
              <w:ind w:firstLine="540"/>
              <w:jc w:val="both"/>
              <w:rPr/>
            </w:pPr>
            <w:r>
              <w:rPr>
                <w:rFonts w:cs="Times New Roman" w:ascii="Times New Roman" w:hAnsi="Times New Roman"/>
                <w:sz w:val="28"/>
                <w:szCs w:val="28"/>
              </w:rPr>
              <w:t>Социально-экономическое развитие территории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также нацелена на развитие информационной сферы ЗАТО Железногорск, создание условий для получения жителями и организациями ЗАТО Железногорск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ЗАТО Железногорск в целях вовлечения населения в процессы управления городским сообществом, участия в реализации социально значимых проектов, а так же решения вопросов социально-экономического развит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экономического развития гражданского общества ЗАТО Железногорск, степени реализации других общественно значимых интерес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 формах поддержки социально ориентированных некоммерческих организаций, а также будет способствовать  вовлечению жителей в процессы самоуправления,  самоорганизации, реализации проектов социально-экономического развития территории и решению ряда социальных задач с использованием ресурсов местных сообществ.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13 % в 2021 году до 16 % в 2023 году. В 2024 году планируется обеспечение сохранения доли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на уровне 16%. </w:t>
            </w:r>
          </w:p>
          <w:p>
            <w:pPr>
              <w:pStyle w:val="Normal"/>
              <w:widowControl w:val="false"/>
              <w:spacing w:lineRule="auto" w:line="240" w:before="0" w:after="0"/>
              <w:ind w:firstLine="540"/>
              <w:jc w:val="both"/>
              <w:rPr/>
            </w:pPr>
            <w:r>
              <w:rPr>
                <w:rFonts w:cs="Times New Roman" w:ascii="Times New Roman" w:hAnsi="Times New Roman"/>
                <w:sz w:val="28"/>
                <w:szCs w:val="28"/>
              </w:rPr>
              <w:t>Основными ожидаемыми результатами реализации мероприятий программы являются: создание условий для получения гражданами, организациями информации о деятельности, решениях органов местного самоуправления и иной социально значимой информации, а также повышение уровня гражданской активности.</w:t>
            </w:r>
          </w:p>
          <w:p>
            <w:pPr>
              <w:pStyle w:val="Normal"/>
              <w:widowControl w:val="false"/>
              <w:spacing w:lineRule="auto" w:line="240" w:before="0" w:after="0"/>
              <w:ind w:firstLine="540"/>
              <w:jc w:val="both"/>
              <w:rPr/>
            </w:pPr>
            <w:r>
              <w:rPr>
                <w:rFonts w:cs="Times New Roman" w:ascii="Times New Roman" w:hAnsi="Times New Roman"/>
                <w:sz w:val="28"/>
                <w:szCs w:val="28"/>
              </w:rPr>
              <w:t>Опубликование 5100 материалов официальной информации в 156 выпусках газеты «Город и горожане», в течение действия программы.</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представлен в приложении к паспорту муниципальной программы. </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5. Перечень подпрограмм и отдельных мероприятий муниципальной программы с указанием сроков их реализации и ожидаемых результат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в программе задач сформированы подпрограмма «Содействие в реализации гражданских инициатив и поддержка социально ориентированных некоммерческих организаций», представленная в приложении № 3 к муниципальной программе и два отдельных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выпуск информационно-рекламных материалов социально-культурного значения;</w:t>
            </w:r>
          </w:p>
          <w:p>
            <w:pPr>
              <w:pStyle w:val="Normal"/>
              <w:widowControl w:val="false"/>
              <w:spacing w:lineRule="auto" w:line="240" w:before="0" w:after="0"/>
              <w:ind w:firstLine="540"/>
              <w:jc w:val="both"/>
              <w:rPr/>
            </w:pPr>
            <w:r>
              <w:rPr>
                <w:rFonts w:cs="Times New Roman" w:ascii="Times New Roman" w:hAnsi="Times New Roman"/>
                <w:sz w:val="28"/>
                <w:szCs w:val="28"/>
              </w:rPr>
              <w:t>Срок реализации подпрограммы и  отдельных мероприятий программы: 2022 - 2024 годы.</w:t>
            </w:r>
          </w:p>
          <w:p>
            <w:pPr>
              <w:pStyle w:val="Normal"/>
              <w:widowControl w:val="false"/>
              <w:spacing w:lineRule="auto" w:line="240" w:before="0" w:after="0"/>
              <w:ind w:firstLine="540"/>
              <w:jc w:val="both"/>
              <w:rPr/>
            </w:pPr>
            <w:r>
              <w:rPr>
                <w:rFonts w:cs="Times New Roman" w:ascii="Times New Roman" w:hAnsi="Times New Roman"/>
                <w:sz w:val="28"/>
                <w:szCs w:val="28"/>
              </w:rPr>
              <w:t>Результатами реализации подпрограммы «Содействие в реализации гражданских инициатив и поддержка социально ориентированных некоммерческих организаций»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реализация на территории ЗАТО Железногорск за счет местного бюджета не менее 8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оказание не менее 300 услуг по предоставлению помещений, оборудования, рабочего места, транспорта, информационного пространства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10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обеспечение участия не менее 50 сотрудников и добровольцев СОНКО в форумах, слетах, фестивалях, семинарах, иных социально значимых мероприятиях муниципального и краевого уровней;</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и оздоровительных мероприятиях не менее 300 человек - участников СОНКО, объединяющих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1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не менее 4 СОНКО на льготных условиях, либо в безвозмездное пользовани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рограммы должны стать:</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8 единиц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величение количества СОНКО, реализующих социально значимые проекты на 2 единицы за программный период;</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доли СОНКО, получивших  поддержку в виде консультационно-методической помощи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доли СОНКО, получивших имущественную поддержку от общего числа СОНКО - получателей муниципальной поддержки, на уровне 30 % ежегод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хранение количества официальной информации, опубликованной в газете на уровне 1700 материалов в год;</w:t>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t xml:space="preserve">- сохранение количества выпусков газеты </w:t>
            </w:r>
            <w:r>
              <w:rPr>
                <w:rFonts w:cs="Times New Roman" w:ascii="Times New Roman" w:hAnsi="Times New Roman"/>
                <w:sz w:val="28"/>
                <w:szCs w:val="28"/>
                <w:lang w:eastAsia="ru-RU"/>
              </w:rPr>
              <w:t xml:space="preserve">при объеме не менее 6000000 полос за выпуск </w:t>
            </w:r>
            <w:r>
              <w:rPr>
                <w:rFonts w:cs="Times New Roman" w:ascii="Times New Roman" w:hAnsi="Times New Roman"/>
                <w:sz w:val="28"/>
                <w:szCs w:val="28"/>
              </w:rPr>
              <w:t>на уровне 52 выпусков в год.</w:t>
            </w:r>
          </w:p>
          <w:p>
            <w:pPr>
              <w:pStyle w:val="Normal"/>
              <w:widowControl w:val="false"/>
              <w:autoSpaceDE w:val="false"/>
              <w:spacing w:lineRule="auto" w:line="240" w:before="0" w:after="0"/>
              <w:ind w:left="34" w:firstLine="533"/>
              <w:jc w:val="both"/>
              <w:rPr/>
            </w:pPr>
            <w:r>
              <w:rPr>
                <w:rFonts w:cs="Times New Roman" w:ascii="Times New Roman" w:hAnsi="Times New Roman"/>
                <w:sz w:val="28"/>
                <w:szCs w:val="28"/>
                <w:lang w:eastAsia="ru-RU"/>
              </w:rPr>
              <w:t>Реализация мероприятий позволит повысить уровень информированности населения ЗАТО Железногорск о деятельности и решениях органов местного самоуправление и иных государственных органов Красноярского края, уровень доступности социально значимой информации, и в качестве конечного результата повысится уровень удовлетворенности населения деятельностью органов местного самоуправления, а также принятых ими мер и решений.</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11" w:type="dxa"/>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 xml:space="preserve">6. </w:t>
      </w:r>
      <w:hyperlink r:id="rId2">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ресурсном обеспечени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приведена в приложении № 1 к муниципальной программе.</w:t>
      </w:r>
    </w:p>
    <w:p>
      <w:pPr>
        <w:pStyle w:val="Normal"/>
        <w:numPr>
          <w:ilvl w:val="0"/>
          <w:numId w:val="0"/>
        </w:numPr>
        <w:autoSpaceDE w:val="false"/>
        <w:spacing w:lineRule="auto" w:line="240"/>
        <w:ind w:firstLine="709"/>
        <w:jc w:val="both"/>
        <w:outlineLvl w:val="1"/>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едставлена в приложении № 2 к муниципальной програм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щественными объединениями и</w:t>
      </w:r>
    </w:p>
    <w:p>
      <w:pPr>
        <w:pStyle w:val="Normal"/>
        <w:autoSpaceDE w:val="false"/>
        <w:spacing w:lineRule="auto" w:line="240" w:before="0" w:after="0"/>
        <w:jc w:val="both"/>
        <w:rPr/>
      </w:pPr>
      <w:r>
        <w:rPr>
          <w:rFonts w:cs="Times New Roman" w:ascii="Times New Roman" w:hAnsi="Times New Roman"/>
          <w:sz w:val="28"/>
          <w:szCs w:val="28"/>
        </w:rPr>
        <w:t xml:space="preserve">молодежной политике </w:t>
        <w:tab/>
        <w:tab/>
        <w:tab/>
        <w:tab/>
        <w:tab/>
        <w:t xml:space="preserve">                     О.В. Бондаренко</w:t>
      </w:r>
    </w:p>
    <w:sectPr>
      <w:headerReference w:type="default" r:id="rId3"/>
      <w:headerReference w:type="first" r:id="rId4"/>
      <w:type w:val="nextPage"/>
      <w:pgSz w:w="11906" w:h="16838"/>
      <w:pgMar w:left="1418" w:right="567" w:gutter="0" w:header="561"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5">
    <w:name w:val="Стиль5 Знак"/>
    <w:qFormat/>
    <w:rPr>
      <w:rFonts w:ascii="Times New Roman" w:hAnsi="Times New Roman" w:eastAsia="Times New Roman" w:cs="Times New Roman"/>
      <w:sz w:val="28"/>
      <w:szCs w:val="2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
    <w:name w:val="Стиль обычный + по ширине2"/>
    <w:basedOn w:val="Normal"/>
    <w:qFormat/>
    <w:pPr>
      <w:keepNext w:val="true"/>
      <w:spacing w:lineRule="auto" w:line="360" w:before="0" w:after="0"/>
      <w:ind w:firstLine="567"/>
      <w:jc w:val="both"/>
    </w:pPr>
    <w:rPr>
      <w:rFonts w:ascii="Times New Roman" w:hAnsi="Times New Roman" w:eastAsia="Times New Roman" w:cs="Times New Roman"/>
      <w:spacing w:val="10"/>
      <w:sz w:val="28"/>
      <w:szCs w:val="20"/>
    </w:rPr>
  </w:style>
  <w:style w:type="paragraph" w:styleId="1">
    <w:name w:val="Обычный (веб)1"/>
    <w:basedOn w:val="Normal"/>
    <w:qFormat/>
    <w:pPr>
      <w:spacing w:lineRule="auto" w:line="240" w:before="100" w:after="100"/>
    </w:pPr>
    <w:rPr>
      <w:rFonts w:ascii="Arial Unicode MS" w:hAnsi="Arial Unicode MS" w:eastAsia="Arial Unicode MS" w:cs="Arial Unicode MS"/>
      <w:sz w:val="24"/>
      <w:szCs w:val="20"/>
    </w:rPr>
  </w:style>
  <w:style w:type="paragraph" w:styleId="Style22">
    <w:name w:val="Заголовок центр"/>
    <w:basedOn w:val="Normal"/>
    <w:next w:val="Normal"/>
    <w:qFormat/>
    <w:pPr>
      <w:spacing w:lineRule="auto" w:line="240" w:before="120" w:after="120"/>
      <w:ind w:firstLine="720"/>
      <w:jc w:val="center"/>
    </w:pPr>
    <w:rPr>
      <w:rFonts w:ascii="Arial" w:hAnsi="Arial" w:eastAsia="Times New Roman" w:cs="Arial"/>
      <w:b/>
      <w:sz w:val="32"/>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tabs>
        <w:tab w:val="clear" w:pos="709"/>
        <w:tab w:val="left" w:pos="0" w:leader="none"/>
      </w:tabs>
      <w:spacing w:lineRule="auto" w:line="240" w:before="0" w:after="0"/>
      <w:ind w:right="-5" w:hanging="0"/>
      <w:jc w:val="both"/>
    </w:pPr>
    <w:rPr>
      <w:rFonts w:ascii="Times New Roman" w:hAnsi="Times New Roman" w:eastAsia="Times New Roman" w:cs="Times New Roman"/>
      <w:sz w:val="28"/>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F25986C3AC3B625F2A0E0044624622502E894767D29898B2CAA4CEFBCC33A084EBF43FDFCD14553C7603EE44693EEAF2DAE310EF72A32FE31B11BVEe3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56:00Z</dcterms:created>
  <dc:creator>verhoturova</dc:creator>
  <dc:description/>
  <cp:keywords/>
  <dc:language>en-US</dc:language>
  <cp:lastModifiedBy>Tiholaz</cp:lastModifiedBy>
  <cp:lastPrinted>2021-11-12T15:19:00Z</cp:lastPrinted>
  <dcterms:modified xsi:type="dcterms:W3CDTF">2021-11-22T09:19:00Z</dcterms:modified>
  <cp:revision>46</cp:revision>
  <dc:subject/>
  <dc:title>Приложение</dc:title>
</cp:coreProperties>
</file>