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11.202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22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9.11.2021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22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 05.11.2013 №1744 “Об утверждении муниципальной программы «Молодежь ЗАТО Железногорск в XXI веке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остановление Администрации ЗАТО г. Железногорск </w:t>
      </w:r>
      <w:r>
        <w:rPr>
          <w:rFonts w:cs="Times New Roman" w:ascii="Times New Roman" w:hAnsi="Times New Roman"/>
          <w:kern w:val="2"/>
          <w:sz w:val="28"/>
          <w:szCs w:val="28"/>
        </w:rPr>
        <w:t>от 05.11.2013 №1744 “Об утверждении муниципальной программы «Молодежь ЗАТО Железногорск в XXI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47268587,18 руб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, в том числе по года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0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095200,00 руб., в том числе по года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656400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1719400,00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719400,00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42173387,18 руб.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9601723,18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11285832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1285832,00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6-18T17:36:00Z</cp:lastPrinted>
  <dcterms:modified xsi:type="dcterms:W3CDTF">2021-11-29T10:24:00Z</dcterms:modified>
  <cp:revision>15</cp:revision>
  <dc:subject/>
  <dc:title> </dc:title>
</cp:coreProperties>
</file>