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.12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35692722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3.12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34642304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3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суждении Молодежной премии за достижения в области социально-экономического развития ЗАТО Железногорск в 2021 году</w:t>
      </w:r>
    </w:p>
    <w:p>
      <w:pPr>
        <w:pStyle w:val="Normal"/>
        <w:autoSpaceDE w:val="false"/>
        <w:ind w:right="-42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ддержки и поощрения социально значимых инициатив талантливой молодежи, молодежных лидеров, привлечения молодежи к вопросам социально-экономического развития ЗАТО Железногорск, 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8.12.2006 N 20-5445 "О молодежной политике в Красноярском крае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5.11.2013 N 1744 "Об утверждении муниципальной программы "Молодежь ЗАТО Железногорск в XXI веке", постановлением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лауреатов Молодежной премии за достижения в области социально-экономического развития ЗАТО Железногорск в 2021 году согласно решению конкурсной комиссии по присуждению Молодежной премии за достижения в области социально-экономического развития ЗАТО Железногорск (приложение).</w:t>
      </w:r>
    </w:p>
    <w:p>
      <w:pPr>
        <w:pStyle w:val="ConsPlusNormal1"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выплаты премий производить за счет средств, предусмотренных в бюджете ЗАТО Железногорск на 2021 год и плановый период 2022-2023 годов на выполнение мероприятий муниципальной программы «Молодежь ЗАТО Железногорск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, утвержденной      постановлением Администрации ЗАТО г. Железногорск от 05.11.2013 № 1744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  Красноярского  края»  в 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 опубликования. 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И. Г. Куксин</w:t>
      </w:r>
    </w:p>
    <w:p>
      <w:pPr>
        <w:pStyle w:val="Normal"/>
        <w:ind w:right="-426" w:hanging="0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0" w:right="567" w:gutter="1418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2030CFFD4AC10A2863C15CF837CFBCDC2FDF87EBFDA65247BF3751958336281DF8CCD4C8825504C3EB717EFCI3y5C" TargetMode="External"/><Relationship Id="rId9" Type="http://schemas.openxmlformats.org/officeDocument/2006/relationships/hyperlink" Target="consultantplus://offline/ref=912030CFFD4AC10A2863DF51EE5B90B3DC218683EBF6AA071AEF3106CAD3307D4FB8928D98C31E09CBF06D7EF72AC92774I7y2C" TargetMode="External"/><Relationship Id="rId10" Type="http://schemas.openxmlformats.org/officeDocument/2006/relationships/hyperlink" Target="consultantplus://offline/ref=912030CFFD4AC10A2863DF51EE5B90B3DC218683EBF6A40113EF3106CAD3307D4FB8928D98C31E09CBF06D7EF72AC92774I7y2C" TargetMode="External"/><Relationship Id="rId11" Type="http://schemas.openxmlformats.org/officeDocument/2006/relationships/hyperlink" Target="consultantplus://offline/ref=912030CFFD4AC10A2863DF51EE5B90B3DC218683EBF0AD051CEA3106CAD3307D4FB8928D98C31E09CBF06D7EF72AC92774I7y2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12-03T11:36:00Z</cp:lastPrinted>
  <dcterms:modified xsi:type="dcterms:W3CDTF">2021-12-06T01:33:00Z</dcterms:modified>
  <cp:revision>37</cp:revision>
  <dc:subject/>
  <dc:title/>
</cp:coreProperties>
</file>