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8.2016                               </w:t>
                              <w:tab/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566936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2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8.2016                               </w:t>
                        <w:tab/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263250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2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</w:rPr>
            </w:pPr>
            <w:r>
              <w:rPr>
                <w:color w:val="0D0D0D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32 406 924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5 336 118,0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5 162 9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 40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 8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 Приложение № 1 к паспорту муниципальной программы «Развитие культуры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Приложение № 2 к паспорту муниципальной программы «Развитие культуры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 Приложение № 1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5. Приложение № 2 к муниципальной программе изложить в новой редакции согласно приложению № 4 к настоящему постановлению.</w:t>
      </w:r>
    </w:p>
    <w:p>
      <w:pPr>
        <w:pStyle w:val="Heading"/>
        <w:ind w:firstLine="709"/>
        <w:jc w:val="both"/>
        <w:rPr/>
      </w:pPr>
      <w:r>
        <w:rPr/>
        <w:t xml:space="preserve">1.6. </w:t>
      </w:r>
      <w:r>
        <w:rPr>
          <w:szCs w:val="28"/>
        </w:rPr>
        <w:t>Внести в приложение № 4 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Heading"/>
        <w:ind w:firstLine="709"/>
        <w:jc w:val="both"/>
        <w:rPr/>
      </w:pPr>
      <w:r>
        <w:rPr>
          <w:szCs w:val="28"/>
        </w:rPr>
        <w:t>1.6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 </w:t>
      </w: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9 841 389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 429 521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4 256 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 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40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2 710 9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  <w:tab/>
            </w:r>
          </w:p>
          <w:p>
            <w:pPr>
              <w:pStyle w:val="Heading2"/>
              <w:rPr>
                <w:bCs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6.2. Пункт 2.4.6. приложения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Раздел 2.7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«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189 841 389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лей, из них по годам: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2016 год – 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64 429 521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64 256 321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. за счет средств ме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hi-IN" w:bidi="hi-IN"/>
        </w:rPr>
        <w:t>8 800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64 40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7 год – 62 710 984,0 руб., в том числе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0 1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8 год – 62 700 884,0 руб., в том числе: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6.4. Приложение № 1 к подпрограмме «Культурное наследие» 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6.5. Приложение № 2 к подпрограмме «Культурное наследие» 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7. Внести в приложение № 5 к муниципальной программе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7.1. Пункт 2.4.6. приложения № 5 к муниципальной программе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7.2. Приложение № 1 к подпрограмме «Досуг, искусство и народное творчество» изложить в новой редакции согласно приложению №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8. Внести в приложение № 6 к муниципальной программе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8.1. Пункт 2.4.6. приложения № 6 к муниципальной программе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8.2. Приложение № 1 к подпрограмме «Обеспечение условий реализации программы и прочие мероприятия» изложить в новой редакции согласно приложению № 8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9.  Внести в приложение № 7 к муниципальной программе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9.1. Пункт 2.4.6. приложения № 7 к муниципальной программе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4.6. Главный специалист по культуре и молодежной политике Администрации ЗАТО г. Железногорск запрашивает у главного распорядителя бюджетных средств необходимые документы и информацию, связанную с реализацией мероприятий подпрограммы, для рассмотрения и подготовки сводной информации.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</w:t>
        <w:tab/>
        <w:t xml:space="preserve">              </w:t>
        <w:tab/>
        <w:tab/>
        <w:tab/>
        <w:tab/>
        <w:tab/>
        <w:t xml:space="preserve">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6-07-27T09:55:00Z</cp:lastPrinted>
  <dcterms:modified xsi:type="dcterms:W3CDTF">2016-08-05T07:03:00Z</dcterms:modified>
  <cp:revision>131</cp:revision>
  <dc:subject/>
  <dc:title> </dc:title>
</cp:coreProperties>
</file>