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10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>
          <w:trHeight w:val="1128" w:hRule="atLeast"/>
        </w:trPr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8.2016 №  1261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, искусство и народное творч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410"/>
        <w:gridCol w:w="1559"/>
        <w:gridCol w:w="1701"/>
        <w:gridCol w:w="1701"/>
        <w:gridCol w:w="1559"/>
        <w:gridCol w:w="14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4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460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Отчеты о выполнении муниципального задания МБУК ДК, МБУК ЦД, МБУК ДК «Старт», МАУК ПКи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,7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1,1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23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97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посещений театрально-концертных мероприятий (по сравн. с пред. год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                                                                                                                   Е.В. Парфё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2" w:top="141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verhoturova</dc:creator>
  <dc:description/>
  <cp:keywords/>
  <dc:language>en-US</dc:language>
  <cp:lastModifiedBy>krikun</cp:lastModifiedBy>
  <cp:lastPrinted>2014-11-03T18:47:00Z</cp:lastPrinted>
  <dcterms:modified xsi:type="dcterms:W3CDTF">2016-08-05T07:06:00Z</dcterms:modified>
  <cp:revision>14</cp:revision>
  <dc:subject/>
  <dc:title/>
</cp:coreProperties>
</file>