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892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49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28.12.____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1856148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599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28.12.____20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009795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599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Противодействие коррупции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В соответствии со статьями 1, 5, 6 Федерального закона  от 25.12.2008 № 273-ФЗ «О противодействии коррупции», частью 2 статьи 5 Закона Красноярского края от 07.07.2009 № 8-3610 «О противодействии коррупции в Красноярском крае»,  руководствуясь Уставом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Утвердить 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ЗАТО Железногорск»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02-22T13:18:00Z</cp:lastPrinted>
  <dcterms:modified xsi:type="dcterms:W3CDTF">2021-12-29T02:37:00Z</dcterms:modified>
  <cp:revision>63</cp:revision>
  <dc:subject/>
  <dc:title> </dc:title>
</cp:coreProperties>
</file>