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.12.2021 г.                                                                                                                                       №  25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51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.12.2021 г.                                                                                                                                       №  25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Calibri" w:ascii="Times New Roman" w:hAnsi="Times New Roman"/>
          <w:bCs/>
          <w:sz w:val="26"/>
          <w:szCs w:val="26"/>
        </w:rPr>
        <w:t xml:space="preserve">Утвердить нормативные </w:t>
      </w:r>
      <w:hyperlink r:id="rId4">
        <w:r>
          <w:rPr>
            <w:rStyle w:val="InternetLink"/>
            <w:rFonts w:cs="Calibri" w:ascii="Times New Roman" w:hAnsi="Times New Roman"/>
            <w:bCs/>
            <w:sz w:val="26"/>
            <w:szCs w:val="26"/>
          </w:rPr>
          <w:t>затраты</w:t>
        </w:r>
      </w:hyperlink>
      <w:r>
        <w:rPr>
          <w:rFonts w:cs="Calibri" w:ascii="Times New Roman" w:hAnsi="Times New Roman"/>
          <w:bCs/>
          <w:sz w:val="26"/>
          <w:szCs w:val="26"/>
        </w:rPr>
        <w:t xml:space="preserve"> на выполнение муниципальных работ муниципальному автономному учреждению «Комбинат оздоровительных спортивных сооружений» согласно приложению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Отменить пункт 1 постановления Администрации ЗАТО г. Железногорск Красноярского края от 21.01.2021 № 140 "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"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Отменить постановления Администрации ЗАТО г. Железногорск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№ 728 от 13.04.2021 «О внесении изменений в постановление Администрации ЗАТО г. Железногорск от 21.01.2021   № 140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№ 2258 от 26.11.2021 «О внесении изменений в постановление Администрации ЗАТО г. Железногорск от 21.01.2021   № 140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тделу общественных  связей Администрации  ЗАТО  г. Железногорск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после его официального опубликования, но не ранее 01.01.2022 года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 xml:space="preserve">                         И.Г. Куксин</w:t>
      </w:r>
    </w:p>
    <w:sectPr>
      <w:headerReference w:type="default" r:id="rId5"/>
      <w:headerReference w:type="first" r:id="rId6"/>
      <w:type w:val="nextPage"/>
      <w:pgSz w:w="11906" w:h="16838"/>
      <w:pgMar w:left="158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B4008349B674FD2026F24CA8198E6C7DFF442FD70D290283FDFD3C6A5DA48794B37ACFB647BF05AAF0C30B87A3BBE81747E39068ED6E727D13CE1E80A7S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Ryabkova</cp:lastModifiedBy>
  <cp:lastPrinted>2021-12-13T09:04:00Z</cp:lastPrinted>
  <dcterms:modified xsi:type="dcterms:W3CDTF">2021-12-29T07:49:00Z</dcterms:modified>
  <cp:revision>33</cp:revision>
  <dc:subject/>
  <dc:title/>
</cp:coreProperties>
</file>