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1.12.2021 г.                                                                                                                                              № 25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1.12.2021 г.                                                                                                                                              № 25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1.01.2021 № 141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Внести     изменения     в     постановление     Администрации     ЗАТО     г. Железногорск от 21.01.2021 № 141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иложение № 1  изложить  в  новой  редакции  согласно  приложению № 1 к настоящему  постановлению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е № 2  изложить  в  новой  редакции  согласно  приложению № 2 к настоящему 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     внутреннего      контроля      Администрации      ЗАТО     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Контроль   над   исполнением   настоящего   постановления   возложить   на   заместителя   Главы   ЗАТО   г. Железногорск   по   социальным   вопросам Е.А. Карташов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 xml:space="preserve">                  И.Г. Куксин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9:58:00Z</dcterms:created>
  <dc:creator>Бутова Оля</dc:creator>
  <dc:description/>
  <cp:keywords/>
  <dc:language>en-US</dc:language>
  <cp:lastModifiedBy>Ryabkova</cp:lastModifiedBy>
  <cp:lastPrinted>2021-12-13T09:06:00Z</cp:lastPrinted>
  <dcterms:modified xsi:type="dcterms:W3CDTF">2021-12-29T07:43:00Z</dcterms:modified>
  <cp:revision>27</cp:revision>
  <dc:subject/>
  <dc:title> </dc:title>
</cp:coreProperties>
</file>