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12.2021 г.                                                                                                                                             №  2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1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12.2021 г.                                                                                                                                             №  25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01.2021 № 140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01.2021 № 140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”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менить постановление Администрации ЗАТО г. Железногорск Красноярского края от 07.09.2020 № 1545 "О внесении изменений в 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и ЗАТО г. Железногорск от 14.01.2020 № 58 "Об утверждении нормативных затрат на выполнение муниципальных работ муниципальному автономному учреждению "Комбинат оздоровительных спортивных сооружений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менить постановление Администрации ЗАТО г. Железногорск Красноярского края от 23.12.2020 № 2428 "О внесении изменений в постановление Администрации ЗАТО г. Железногорск от 14.01.2020 № 58 "Об утверждении нормативных затрат на выполнение муниципальных работ муниципальному автономному учреждению "Комбинат оздоровительных спортивных сооружений"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Ryabkova</cp:lastModifiedBy>
  <cp:lastPrinted>2021-12-13T09:04:00Z</cp:lastPrinted>
  <dcterms:modified xsi:type="dcterms:W3CDTF">2021-12-29T07:39:00Z</dcterms:modified>
  <cp:revision>31</cp:revision>
  <dc:subject/>
  <dc:title/>
</cp:coreProperties>
</file>