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394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</w:rPr>
              <w:t xml:space="preserve">28.01.2022 </w:t>
            </w:r>
            <w:r>
              <w:rPr>
                <w:rFonts w:cs="Times New Roman" w:ascii="Times New Roman" w:hAnsi="Times New Roman"/>
                <w:szCs w:val="28"/>
              </w:rPr>
              <w:t>№ 1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ind w:left="3358" w:hanging="335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ind w:left="3358" w:hanging="335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7.12.2021 № 2584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, с учетом всех форм, в стационарных условиях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100О.99.0.ББ83АА0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43,8899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3,2547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5,6935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7,3936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1684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,3759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3394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,5684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,0776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5,0196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  <w:sz w:val="28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Admin</cp:lastModifiedBy>
  <cp:lastPrinted>2021-03-17T17:04:00Z</cp:lastPrinted>
  <dcterms:modified xsi:type="dcterms:W3CDTF">2022-01-28T06:14:00Z</dcterms:modified>
  <cp:revision>96</cp:revision>
  <dc:subject/>
  <dc:title>Приложение № 2</dc:title>
</cp:coreProperties>
</file>