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19.08.2016 № 1368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Cs/>
          <w:sz w:val="28"/>
          <w:szCs w:val="28"/>
        </w:rPr>
        <w:t>учета детей, подлежащих обучению по образовательным программам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ого общего, основного общего и среднего общего образования,</w:t>
        <w:br/>
        <w:t>на территории ЗАТО Железногорск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Порядок организации на территории ЗАТО Железногорск учета детей, подлежащих обучению по образовательным программам начального общего, основного общего и среднего общего образования (далее – Порядок), разработан в целях осуществления учета детей в возрасте от 6 лет 6 месяцев до 18 лет, имеющих право на получение начального общего, основного общего и среднего общего образования и проживающих на территории ЗАТО Железногорск, и форм получения образования, определенных родителями (законными представителями) детей, а также в целях определения порядка взаимодействия органов и учреждений, участвующих в проведении учета дет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язательному учету подлежат дети в возрасте от 6 лет 6 месяцев до 18 лет, проживающие на территории ЗАТО Железногорск, для обеспечения их права на получение начального общего,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3. Главный специалист по образованию Администрации ЗАТО г. Железногорск, обеспечивающий исполнение полномочий Администрации ЗАТО г. Железногорск по вопросам местного значения в сфере образования, обеспечивает ведение учета детей, подлежащих обучению по образовательным программам начального общего, основного общего и среднего общего образования на территории ЗАТО Железногорс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казенное учреждение «Управление образования» (далее – МКУ «Управление образования») содействует организации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 Информация по учету детей подлежит сбору, передаче, хранению и использованию в порядке, обеспечивающем ее конфиденциальность, в соответствии с требованиями Федерального закона от 27.07.2006 № 149-ФЗ «Об информации, информационных технологиях и о защите информации» (далее – Закон об информации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чет детей осуществляется путем формирования базы данных о детях, подлежащих обучению по образовательным программам начального общего, основного общего и среднего общего образования, которая формируется и хранится в МКУ «Управление образования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ерриториальные границы участков, за которыми закреплены муниципальные образовательные учреждения ЗАТО Железногорск, реализующие образовательные программы начального общего, основного общего и среднего общего образования, устанавливаются муниципальным правовым актом Администрации ЗАТО г. Железногорск,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 w:val="28"/>
          <w:szCs w:val="28"/>
        </w:rPr>
        <w:t>2. Организация учета дет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 w:val="28"/>
          <w:szCs w:val="28"/>
        </w:rPr>
        <w:t>в муниципальных образовательных учреждениях,</w:t>
        <w:br/>
        <w:t>реализующих программы дошкольного, начального общего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ого общего и среднего общего образования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. Муниципальные образовательные учреждения ЗАТО Железногорск, реализующие программы дошкольного образования (далее – муниципальные дошкольные учреждения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.1. Осуществляют учет детей, достигших возраста 6 лет 6 месяцев (учитывая возраст ребенка на 1 сентября следующего учебного года), подлежащих приему в первый класс. Предоставляют в МКУ «Управление образования» информацию о таких детях ежегодно до 1 декабря текущего учебного года в соответствии с Приложением № 1 к настоящему Порядк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 Муниципальные образовательные учреждения ЗАТО Железногорск, реализующие программы начального общего, основного общего и среднего общего образования (далее – муниципальные общеобразовательные учреждения)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1. Осуществляют учет детей, получающих начальное общее, основное общее или среднее общее образование в муниципальном общеобразовательном учреждении. Формируют отчет об обучающихся в базе данных Краевой информационной автоматизированной системы управления образован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2. Осуществляют учет обучающихся, получающих образование в форме семейного образования, заявившихся в муниципальное общеобразовательное учреждение для прохождения промежуточной и (или)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3. Осуществляют учет детей, прибывших в муниципальное общеобразовательное учрежде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Осуществляет учет детей, выбывших из муниципального общеобразовательного учреждения в порядке перевода в другую образовательную организацию до получения уведомления о зачислении от образовательной организации, в которую был зачислен обучающийся после перев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5. Организуют прием информации от граждан о детях в возрасте от 6 лет 6 месяцев до 18 лет, проживающих на участке, за которым закреплено муниципальное общеобразовательное учреждение, подлежащих обучению, но не получающих начального общего, основного общего или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Ежегодно в период с 15 августа по 1 октября организуют мероприятия с органами, осуществляющими профилактическую работу с детьми, для выявления детей, подлежащих обучению, но не получающих начального общего, основного общего или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Информируют МКУ «Управление образования» и Комиссию по делам несовершеннолетних и защите их прав ЗАТО Железногорск в письменном виде по форме в соответствии с Приложением № 2 к настоящему Порядку о выявленных детях в возрасте от 6 лет 6 месяцев до 18 лет, проживающих на участке, за которым закреплено муниципальное общеобразовательное учреждение, подлежащих обучению, но не получающих начального общего, основного общего или среднего общего образования, и принятых мерах по организации их обуч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8. Осуществляют учет обучающихся, не посещающих или систематически пропускающих без уважительной причины занятия в муниципальном общеобразовательном учреждении. Предоставляют в МКУ «Управление образования» информацию о таких детях по состоянию на последнее число каждого месяца в соответствии с Приложением № 3 к настоящему Порядк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2.9. Обеспечивают хранение списков детей и иной документации по учету и движению обучающихся до получения ими основного общего или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sz w:val="28"/>
          <w:szCs w:val="28"/>
        </w:rPr>
        <w:t>3. Организация учета детей,</w:t>
        <w:br/>
        <w:t>получающих образование в форме</w:t>
        <w:br/>
        <w:t>семейно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1. Сбор и анализ информации о детях, обучающихся в форме семейного образования, осуществляет МКУ «Управление образования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2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, в целях информирования об этом выборе Администрации ЗАТО г. Железногорск, предоставляют в МКУ «Управление образования» заявление на имя Главы Администрации ЗАТО г. Железногорск, в котором указыва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амилию, имя, отчество (последнее – при наличии)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рождения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 родителя (законных представителей)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рес места жительства ребенка, его родителей (законных представителе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актные телефоны родителей (законных представителей)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и класс, из которого ребенок выбывает (если ребенок получал образование в муниципальном общеобразовательном учрежден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получения образования с указанием периода, с которого ребенок будет получать образование в указанной форм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 ребенка предъявляют оригинал документа, удостоверяющего личность родителя (законного представителя), оригинал свидетельства о рождении ребенка, документ, подтверждающий родство заявителя или документ, подтверждающий полномочия законного представител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3. Специалист МКУ «Управление образования» регистрирует заявление родителей (законных представителей) в журнале регистрации заявлений о выборе формы получения общего образования в форме семейного образования и направляет заявление в Администрацию ЗАТО г. Железногорск в целях информирования об этом выбор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4. МКУ «Управление образования» информирует родителей (законных представителей) об академических правах обучающихся по соответствующей образовательной программе при прохождении экстерном промежуточной и (или) государственной итоговой аттес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4. Взаимодействие органов и учреждений,</w:t>
        <w:br/>
        <w:t>участвующих в проведении учета дете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1. Главный специалист по образованию Администрации ЗАТО г. Железногорск, обеспечивающий исполнение полномочий Администрации ЗАТО г. Железногорск по вопросам местного значения в сфере образования, осуществляет общее организационное и методическое руководство работой по учету детей в возрасте до 18 лет, имеющих право на получение начального общего, основного общего и среднего общего образования и проживающих на территории ЗАТО Железногорс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 МКУ «Управление образования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1. Осуществляет сбор и анализ информации о детя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возрасте от 6 лет 6 месяцев до 18 лет, проживающих на участках, за которыми закреплены муниципальные общеобразовательные учреждения, и имеющих право на получение начального общего, основного общего, средне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олучающих образование в муниципальных общеобразовательных учрежд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бывших в муниципальные общеобразовательные учреждения и выбывших из муниципальных общеобразовательных учреж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6 лет 6 месяцев до 18 лет, проживающих на участках, за которыми закреплены муниципальные общеобразовательные учреждения, но не получающих начального общего, основного общего или среднего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ещающих или систематически пропускающих без уважительной причины занятия в муниципальных общеобразовательных учреждениях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2. Осуществляет сбор, хранение и использование информации по учету дет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Содействует устройству детей в возрасте от 6 лет 6 месяцев до 18 лет, проживающих на территории ЗАТО Железногорск и подлежащих обучению, но не получающих начального общего, основного общего или среднего общего образования, на обучение в муниципальные общеобразовательные учрежд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2.4. Представляет в Комиссию по делам несовершеннолетних и защите их прав ЗАТО Железногорск следующую информаци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 обучающихся, не приступивших к занятиям в муниципальных общеобразовательных учрежд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обучающихся детях по мере их выяв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явленных детях, получивших основное общее образование, не достигших возраста 18 лет и не продолжающих обучение по программам среднего общего образования, и принятых мерах по организации их обуч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5. Принимает заявления родителей </w:t>
      </w:r>
      <w:hyperlink r:id="rId2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о приеме детей в муниципальные общеобразовательные учреждения на обучение по образовательным программам начального общего образования в возрасте ранее 6 лет 6 месяцев или после достижения 8 лет и передает для рассмотрения и принятия решения в Администрацию ЗАТО г. Железногорск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3. Комиссия по делам несовершеннолетних и защите их прав ЗАТО Железногорск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3.1. Организует прием информации от граждан о детях, проживающих на территории ЗАТО Железногорск, подлежащих обучению, но не получающих начального общего, основного общего или среднего обще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3.2. Направляет в МКУ «Управление образования» сведения, поступившие в Комиссию по делам несовершеннолетних и защите их прав ЗАТО Железногорск, о детях, подлежащих обучению, но не получающих начальное общее, основное общее или среднее общее образовани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3.3. В пределах компетенции осуществляет контроль за устройством выявленных детей в возрасте от 6 лет 6 месяцев до 18 лет, проживающих на территории ЗАТО Железногорск, подлежащих обучению, но не получающих начального общего, основного общего или среднего общего образования, на обучение в муниципальные общеобразовательные учрежд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 В случае выявления семей, препятствующих получению своими детьми образования и (или) ненадлежащим образом выполняющих обязанности по их воспитанию и обучению, в пределах компетенции принимает меры воздействия к родителям (законным представителям) в соответствии с действующим законодательств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bCs/>
          <w:sz w:val="28"/>
          <w:szCs w:val="28"/>
        </w:rPr>
      </w:pPr>
      <w:r>
        <w:rPr>
          <w:sz w:val="28"/>
          <w:szCs w:val="28"/>
        </w:rPr>
        <w:t>к Порядку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детей, достигших возраста 6 лет 6 месяцев (учитывая возраст ребенка на 1 сентября следующего учебного года), подлежащих приему в первый класс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90"/>
        <w:gridCol w:w="1676"/>
        <w:gridCol w:w="4110"/>
        <w:gridCol w:w="1883"/>
        <w:gridCol w:w="2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Фамилия, имя, отчество ребе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дрес прожи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униципальное дошкольное учрежде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щеобразовательное учреждение, в 1 класс которого планируется поступление реб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bCs/>
          <w:sz w:val="28"/>
          <w:szCs w:val="28"/>
        </w:rPr>
      </w:pPr>
      <w:r>
        <w:rPr>
          <w:sz w:val="28"/>
          <w:szCs w:val="28"/>
        </w:rPr>
        <w:t>к Порядку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етей в возрасте от 6 лет 6 месяцев до 18 лет, проживающих на участке,</w:t>
        <w:br/>
        <w:t>за которым закреплено муниципальное общеобразовательное учреждение, подлежащих обучению,</w:t>
        <w:br/>
        <w:t>но не получающих начального общего, основного общего или среднего общего образова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2268"/>
        <w:gridCol w:w="1276"/>
        <w:gridCol w:w="2268"/>
        <w:gridCol w:w="3260"/>
        <w:gridCol w:w="3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амилия, имя, отчеств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Адрес про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ы, по которым ребенок не получал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 в образовательном учреждении по устройству ребенка на обу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widowControl w:val="false"/>
        <w:autoSpaceDE w:val="false"/>
        <w:spacing w:lineRule="auto" w:line="276"/>
        <w:ind w:left="9072" w:hanging="0"/>
        <w:rPr>
          <w:bCs/>
          <w:sz w:val="28"/>
          <w:szCs w:val="28"/>
        </w:rPr>
      </w:pPr>
      <w:r>
        <w:rPr>
          <w:sz w:val="28"/>
          <w:szCs w:val="28"/>
        </w:rPr>
        <w:t>к Порядку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етей, не посещающих или систематически пропускающих без уважительной причины занятия</w:t>
        <w:br/>
        <w:t>в муниципальном общеобразовательном учрежден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18"/>
        <w:gridCol w:w="1969"/>
        <w:gridCol w:w="1078"/>
        <w:gridCol w:w="3247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амилия, имя, отчество ребе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ы непосещения или систематических пропус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тые меры в образовательном учрежд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1134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25AAC30BFBAF3696F7AEEDA16BBF5489370A87E68E6BB0656911D8CB408D3467A16A52F4167E6z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17:00Z</dcterms:created>
  <dc:creator>Dikikh</dc:creator>
  <dc:description/>
  <cp:keywords/>
  <dc:language>en-US</dc:language>
  <cp:lastModifiedBy>Дерышева Ирина Евгеньевна</cp:lastModifiedBy>
  <cp:lastPrinted>2016-07-05T11:02:00Z</cp:lastPrinted>
  <dcterms:modified xsi:type="dcterms:W3CDTF">2016-08-22T08:13:00Z</dcterms:modified>
  <cp:revision>3</cp:revision>
  <dc:subject/>
  <dc:title/>
</cp:coreProperties>
</file>