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__________ № 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10.08.2010 № 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8"/>
      </w:tblGrid>
      <w:tr>
        <w:trPr/>
        <w:tc>
          <w:tcPr>
            <w:tcW w:w="3794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аш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ЗАТО г. Железногорск по социальным вопросам,  председател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уберт 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Игорь Владимиро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МКУ «Управление образования»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- начальник Отдела по делам семьи и детства Администрации ЗАТО г. Железногорск, заместитель председателя комиссии по делам несовершеннолетних и защите их прав ЗАТО Железногорск</w:t>
            </w:r>
          </w:p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rPr/>
            </w:pPr>
            <w:r>
              <w:rPr/>
              <w:t xml:space="preserve">Антоно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Юрьевич</w:t>
            </w:r>
          </w:p>
        </w:tc>
        <w:tc>
          <w:tcPr>
            <w:tcW w:w="5778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- депутат Совета депутатов ЗАТО г.Железногорск, заместитель председателя комиссии по делам несовершеннолетних и защите их прав ЗАТО Железногорск (по согласованию)</w:t>
            </w:r>
          </w:p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инова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арина Юрьев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ЗАТО г. Железногорск, ответственный секретар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исар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5778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- ведущий специалист Администрации ЗАТО г. Железногорск, специалист по работе с несовершеннолетними комиссии по делам несовершеннолетних и защите их прав ЗАТО Железногорск</w:t>
            </w:r>
          </w:p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8"/>
      </w:tblGrid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ммат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Юрье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- директор МКУ «Молодежный центр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Геннадьевич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ТО КГКУ «Управление социальной защиты населения» по ЗАТ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г. Железногорск Красноярского кр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мадова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ксана Байназаровна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лиала по г. Железногорску ФКУ УИИ ГУФСИН России по Красноярскому краю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лавчук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а Григорьевна </w:t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Уполномоченного по правам ребенка в Красноярском крае по ЗАТО г. Железногорск (по согласованию)</w:t>
            </w:r>
          </w:p>
          <w:p>
            <w:pPr>
              <w:pStyle w:val="TextBody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КГБУ СО «Комплексный центр социального обслуживания населения» Железногорский»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педиатрическим отделением   специализированной помощи детской поликлиники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едору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федерального государственного пожарного надзора ФГКУ «Специальное управление ФПС 2 МЧС России» (по согласованию)</w:t>
            </w:r>
          </w:p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пи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МУ МВД России по ЗАТО г. Железногорск – начальник полиции, полковник полиции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п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Евгенье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ковый врач психиатр амбулаторного отделения ПНД ФГБУЗ «Клиническая больница № 51 ФМБА России»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07:00Z</dcterms:created>
  <dc:creator>Scherbinina</dc:creator>
  <dc:description/>
  <cp:keywords/>
  <dc:language>en-US</dc:language>
  <cp:lastModifiedBy>Малинова</cp:lastModifiedBy>
  <cp:lastPrinted>2021-07-22T13:23:00Z</cp:lastPrinted>
  <dcterms:modified xsi:type="dcterms:W3CDTF">2022-02-10T02:59:00Z</dcterms:modified>
  <cp:revision>25</cp:revision>
  <dc:subject/>
  <dc:title>Приложение № 1</dc:title>
</cp:coreProperties>
</file>