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3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2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0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.202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339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, муниципальных округов,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Tiholaz</cp:lastModifiedBy>
  <cp:lastPrinted>2021-07-22T12:57:00Z</cp:lastPrinted>
  <dcterms:modified xsi:type="dcterms:W3CDTF">2022-02-28T05:24:00Z</dcterms:modified>
  <cp:revision>37</cp:revision>
  <dc:subject/>
  <dc:title> </dc:title>
</cp:coreProperties>
</file>