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9760</wp:posOffset>
                </wp:positionH>
                <wp:positionV relativeFrom="page">
                  <wp:posOffset>540385</wp:posOffset>
                </wp:positionV>
                <wp:extent cx="6569075" cy="19297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drawing>
                                <wp:inline distT="0" distB="0" distL="0" distR="0">
                                  <wp:extent cx="608965" cy="90487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5pt;height:151.95pt;mso-wrap-distance-left:9pt;mso-wrap-distance-right:9pt;mso-wrap-distance-top:0pt;mso-wrap-distance-bottom:0pt;margin-top:42.55pt;mso-position-vertical-relative:page;margin-left:48.8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drawing>
                          <wp:inline distT="0" distB="0" distL="0" distR="0">
                            <wp:extent cx="608965" cy="90487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19760</wp:posOffset>
                </wp:positionH>
                <wp:positionV relativeFrom="paragraph">
                  <wp:posOffset>-179705</wp:posOffset>
                </wp:positionV>
                <wp:extent cx="6569075" cy="18376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5pt;height:144.7pt;mso-wrap-distance-left:9pt;mso-wrap-distance-right:9pt;mso-wrap-distance-top:0pt;mso-wrap-distance-bottom:0pt;margin-top:-14.15pt;mso-position-vertical-relative:text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7405</wp:posOffset>
                </wp:positionH>
                <wp:positionV relativeFrom="paragraph">
                  <wp:posOffset>17145</wp:posOffset>
                </wp:positionV>
                <wp:extent cx="6398895" cy="613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.03.202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4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8.3pt;mso-wrap-distance-left:9pt;mso-wrap-distance-right:9pt;mso-wrap-distance-top:0pt;mso-wrap-distance-bottom:0pt;margin-top:1.35pt;mso-position-vertical-relative:text;margin-left: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4.03.2022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№ 4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11.2013 №1740 «Об утверждении муниципальной программы «Развитие культуры ЗАТО Железногорск» 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азвития культуры ЗАТО Железногорск, в соответствии со статьей 179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постановлением Администрации ЗАТО г. Железногорск  от 21.08.2013 № 1301 «Об утверждении Порядка принятий решений о разработке, формировании и реализации муниципальных программ ЗАТО Железногорск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Внести в постановление Администрации ЗАТО г. Железногорск от 05.11.2013 №1740 «Об утверждении муниципальной программы «Развитие культуры ЗАТО Железногорск» следующие изменения:</w:t>
      </w:r>
    </w:p>
    <w:p>
      <w:pPr>
        <w:pStyle w:val="Heading"/>
        <w:numPr>
          <w:ilvl w:val="1"/>
          <w:numId w:val="3"/>
        </w:numPr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В приложении № 1 к постановлению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Паспорта муниципальной программы ЗАТО Железногорск изложить в новой редакции:</w:t>
      </w:r>
    </w:p>
    <w:p>
      <w:pPr>
        <w:pStyle w:val="Heading"/>
        <w:ind w:left="709" w:hanging="0"/>
        <w:jc w:val="both"/>
        <w:rPr/>
      </w:pPr>
      <w:r>
        <w:rPr/>
        <w:t>«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–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251 071 203,00 руб., в том числе по годам: 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65 406 237,00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 866 737,00 руб. за счет средств мест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82 782,74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56 717,26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394 880 503,00 руб., в том числе: 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 401 303,00 руб. за счет средств мест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8 685,92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 350 514,08 руб. за счет средств федерального бюджета; 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390 784 463,00 руб., в том числе: 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393 163,00 руб. за счет средств мест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3 187,31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88 112,69 руб. за счет средств федерального бюджета</w:t>
            </w:r>
          </w:p>
        </w:tc>
      </w:tr>
    </w:tbl>
    <w:p>
      <w:pPr>
        <w:pStyle w:val="Heading"/>
        <w:ind w:left="709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».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eastAsia="hi-IN" w:bidi="hi-IN"/>
        </w:rPr>
        <w:t>Приложение № 1 к муниципальной программе «Развитие культуры ЗАТО Железногорск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3. Приложение № 2 к муниципальной программе «Развитие культуры ЗАТО Железногорск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4. Внести в приложение № 4 к муниципальной программе «Развитие культуры ЗАТО Железногорск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4.1. Строку «Информация по ресурсному обеспечению подпрограммы, в том числе в разбивке по источникам финансирования по годам реализации подпрограммы» паспорта подпрограммы изложить в новой редакции:</w:t>
      </w:r>
    </w:p>
    <w:p>
      <w:pPr>
        <w:pStyle w:val="Normal"/>
        <w:widowControl w:val="false"/>
        <w:suppressAutoHyphens w:val="true"/>
        <w:jc w:val="both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подпрограммы составляет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 761 822,00 руб. из них по годам: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85 166 792,00 руб.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 835 492,00 руб.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 783,61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15 516,39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73 797 515,00 руб.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 466 215,00 руб.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 783,61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 516,39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73 797 515,00 руб., в том числе: </w:t>
            </w:r>
          </w:p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 466 215,00 руб.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 783,61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 516,39 руб. за счет средств федерального бюджет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4.2. Приложение № 2 к подпрограмме «Культурное наследие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Внести в приложение № 5 к муниципальной программе «Развитие культуры ЗАТО Железногорск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5.1. Строку «Информация по ресурсному обеспечению подпрограммы, в том числе в разбивке по источникам финансирования по годам реализации подпрограммы» паспорта подпрограммы изложить в новой редакции:</w:t>
      </w:r>
    </w:p>
    <w:p>
      <w:pPr>
        <w:pStyle w:val="Normal"/>
        <w:widowControl w:val="false"/>
        <w:suppressAutoHyphens w:val="true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6251"/>
      </w:tblGrid>
      <w:tr>
        <w:trPr>
          <w:trHeight w:val="431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щий объем финансирования подпрограммы составляе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2 151 829,00 руб.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22 год – 207 954 147,00 руб., в том числ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 047,00 руб. за счет средств местного бюдже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3 790,56 руб. за счет средств краев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090 309,44  руб. за счет средств федеральн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23 год – 177 472 681,00 руб., в том числ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 324 781,00 руб. за счет средств местного бюдже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2 902,31 руб. за счет средств краевого бюджета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234 997,69 руб. за счет средств федеральн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24 год – 176 725 001,00 руб., в том числ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 665 001,00 руб. за счет средств местного бюдже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7 403,70 руб. за счет средств краевого бюджета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172 596,30 руб. за счет средств федерального бюджет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Приложение № 2 к подпрограмме «Досуг, искусство и народное творчество»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Внести в приложение № 6 к муниципальной программе «Развитие культуры ЗАТО Железногорск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6.1. Строку «Информация по ресурсному обеспечению подпрограммы, в том числе в разбивке по источникам финансирования по годам реализации подпрограммы» паспорта подпрограммы изложить в новой редакции: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ий объем финансирования подпрограммы составляет 428 891 480,00 руб.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1 30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00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7 208,00 руб. за счет средств местн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 208,57 руб. за счет средств краев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 050 891,43 руб. за счет средств федеральн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 год – 136 115 086,00 руб.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 115 086,00 руб. за счет средств местн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 руб. за счет средств краев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 руб. за счет средств федерального бюджета;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24 год – 133 115 086,00 руб. в том числе: числе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 115 086,00 руб. за счет средств местн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 руб. за счет средств краев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 руб. за счет средств федерального бюджета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 w:eastAsia="hi-IN" w:bidi="hi-IN"/>
        </w:rPr>
      </w:pPr>
      <w:r>
        <w:rPr>
          <w:rFonts w:cs="Times New Roman" w:ascii="Times New Roman" w:hAnsi="Times New Roman"/>
          <w:sz w:val="28"/>
          <w:szCs w:val="28"/>
        </w:rPr>
        <w:t xml:space="preserve">6.2.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Приложение № 2 к подпрограмме «Обеспечение условий реализации программы и прочие мероприятия» изложить в новой редакции согласно приложению № 5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7. Внести в приложение № 7 к муниципальной программе «Развитие культуры ЗАТО Железногорск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7.1. Строку «Информация по ресурсному обеспечению подпрограммы, в том числе в разбивке по источникам финансирования по годам реализации подпрограммы» паспорта подпрограммы изложить в ново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Мероприятия подпрограммы реализуются за счет средств местного бюджета.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Общий объем финансирования подпрограммы составляет 21 957 733,00 руб.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022 год – 7 664 011,00 руб.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2023 год – 7 146 861,00 руб.; 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024 год – 7 146 861,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0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0 руб.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Приложение № 2 к подпрограмме «Развитие архивного дела» изложить в новой редакции согласно приложению № 6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тделу общественных связей Администрации ЗАТО г. Железногорск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 xml:space="preserve">                     И.Г. Куксин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452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</w:tblGrid>
      <w:tr>
        <w:trPr/>
        <w:tc>
          <w:tcPr>
            <w:tcW w:w="545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г. Железногорск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03.2022 № 44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Культурное наследие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</w:p>
    <w:tbl>
      <w:tblPr>
        <w:tblW w:w="15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277"/>
        <w:gridCol w:w="794"/>
        <w:gridCol w:w="854"/>
        <w:gridCol w:w="708"/>
        <w:gridCol w:w="1671"/>
        <w:gridCol w:w="1417"/>
        <w:gridCol w:w="1418"/>
        <w:gridCol w:w="1559"/>
        <w:gridCol w:w="1758"/>
      </w:tblGrid>
      <w:tr>
        <w:trPr>
          <w:tblHeader w:val="true"/>
          <w:trHeight w:val="67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, задачи, мероприят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лавного распорядителя бюджетных средств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К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в натуральном выражении)</w:t>
            </w:r>
          </w:p>
        </w:tc>
      </w:tr>
      <w:tr>
        <w:trPr>
          <w:tblHeader w:val="true"/>
          <w:trHeight w:val="105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С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С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иод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542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Цель подпрограммы: 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охранение и эффективное использование культурного наследия </w:t>
            </w:r>
            <w:r>
              <w:rPr>
                <w:rFonts w:cs="Times New Roman" w:ascii="Times New Roman" w:hAnsi="Times New Roman"/>
                <w:sz w:val="20"/>
              </w:rPr>
              <w:t>ЗАТО Железногорск</w:t>
            </w:r>
          </w:p>
        </w:tc>
      </w:tr>
      <w:tr>
        <w:trPr>
          <w:trHeight w:val="337" w:hRule="atLeast"/>
        </w:trPr>
        <w:tc>
          <w:tcPr>
            <w:tcW w:w="1542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. Развитие библиотечного дела</w:t>
            </w:r>
          </w:p>
        </w:tc>
      </w:tr>
      <w:tr>
        <w:trPr>
          <w:trHeight w:val="5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.1 Оказание услуг и выполнение работ библиотекой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0006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57 592 1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813 82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813 82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59 219 768,00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-во посещений составит не менее 15,1 тыс.посещ.</w:t>
            </w:r>
          </w:p>
        </w:tc>
      </w:tr>
      <w:tr>
        <w:trPr>
          <w:trHeight w:val="5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 Расходы на комплектование книжных фондов библиотек муниципальных образований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488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 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 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 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4 400,00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ование книжных фондов ЦГБ им. М. Горького. Приобретение 700 изданий</w:t>
            </w:r>
          </w:p>
        </w:tc>
      </w:tr>
      <w:tr>
        <w:trPr>
          <w:trHeight w:val="5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 Расходы на государственную поддержку отрасли культуры (модернизация библиотек в части комплектования книжных фонд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L519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 02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 02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 02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8 063,00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ование книжных фондов ЦГБ им. М. Горького</w:t>
            </w:r>
          </w:p>
        </w:tc>
      </w:tr>
      <w:tr>
        <w:trPr>
          <w:trHeight w:val="5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 Расходы на создание виртуальных концертных зал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А35453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0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00 000,00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здание виртуального концертного зала в ЦГБ им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Горького</w:t>
            </w:r>
          </w:p>
        </w:tc>
      </w:tr>
      <w:tr>
        <w:trPr>
          <w:trHeight w:val="300" w:hRule="atLeast"/>
        </w:trPr>
        <w:tc>
          <w:tcPr>
            <w:tcW w:w="15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2. Развитие  музейного дела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2.1. Оказание услуг и выполнение работ музейно-выставочным центром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0007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 183 85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592 86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592 86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1 369 591,00</w:t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посетителей составит не менее 112 тыс. человек</w:t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0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5 166 79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 797 51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 797 51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32 761 822,00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распорядитель бюджетных средств 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0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5 166 79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 797 51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 797 51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32 761 822,00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ЗАТО г. Железногорс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циальным вопросам                                                                                                                     Е.А. Карташов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701" w:right="851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г. Железногорск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3.2022 № 441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Досуг, искусство и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ое творчество»</w:t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25"/>
        <w:gridCol w:w="1410"/>
        <w:gridCol w:w="850"/>
        <w:gridCol w:w="851"/>
        <w:gridCol w:w="710"/>
        <w:gridCol w:w="1559"/>
        <w:gridCol w:w="1560"/>
        <w:gridCol w:w="1560"/>
        <w:gridCol w:w="1698"/>
        <w:gridCol w:w="1418"/>
      </w:tblGrid>
      <w:tr>
        <w:trPr>
          <w:tblHeader w:val="true"/>
          <w:trHeight w:val="9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, задачи, мероприятия подпрограмм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лавного распорядителя бюджетных средств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К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8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С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пери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157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ль подпрограммы - </w:t>
            </w:r>
            <w:r>
              <w:rPr>
                <w:rFonts w:cs="Times New Roman" w:ascii="Times New Roman" w:hAnsi="Times New Roman"/>
                <w:bCs/>
              </w:rPr>
              <w:t>обеспечение доступа населения ЗАТО Железногорск к культурным благам и участию в культурной жизн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адача 1. Р</w:t>
            </w:r>
            <w:r>
              <w:rPr>
                <w:rFonts w:cs="Times New Roman" w:ascii="Times New Roman" w:hAnsi="Times New Roman"/>
                <w:bCs/>
                <w:sz w:val="20"/>
              </w:rPr>
              <w:t>азвитие досуговой деятельнос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42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  Оказание услуг и выполнение работ культурно – досуговыми учреждениями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68 183 58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 811 21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 811 217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9 806 01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роведенных мероприятий составит не менее 100 ед.</w:t>
            </w:r>
          </w:p>
        </w:tc>
      </w:tr>
      <w:tr>
        <w:trPr>
          <w:trHeight w:val="125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  Оказание услуг и выполнение работ парком культуры и отдых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1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26 680 20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891 08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891 082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68 462 36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етителей составит не менее 482,2 тыс. чел.</w:t>
            </w:r>
          </w:p>
        </w:tc>
      </w:tr>
      <w:tr>
        <w:trPr>
          <w:trHeight w:val="433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2. Поддержка  искусства</w:t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 Оказание услуг и выполнение работ учреждениями театрального искусства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76 177 53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 942 17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 942 178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212 061 88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етителей составит не менее 138,6 тыс. чел.</w:t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 Расходы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L46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271 23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497 6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400 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168 91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3 новых спектаклей, закупка оборудования в МБУК Театр оперетты, МБУК театр кукол «Золотой ключик»</w:t>
            </w:r>
          </w:p>
        </w:tc>
      </w:tr>
      <w:tr>
        <w:trPr>
          <w:trHeight w:val="433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3. Поддержка творческих инициатив населения и организаций культуры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 Организация и проведение социокультурных проектов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500 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не менее 3 проектов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500 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4. Сохранение, возрождение и развитие народных художественных промыслов и ремесел</w:t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 Расходы на сохранение, возрождение и развитие народных художественных промыслов и ремес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ка творческого объединения «Ладья» МБУК ДК</w:t>
            </w:r>
          </w:p>
        </w:tc>
      </w:tr>
      <w:tr>
        <w:trPr>
          <w:trHeight w:val="433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адача 5. Организация и проведение общероссийских и общегородских праздников, культурных событий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 Выполнение работ по обеспечению проведения праздников на территории ЗАТО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 ЗАТО г.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28905</wp:posOffset>
                      </wp:positionV>
                      <wp:extent cx="89535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3pt;margin-top:1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364 23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840 52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840 524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 045 28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проведения не менее 36 мероприятий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300 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 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00 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 Организация и проведение культурно-массовых мероприятий (проведение городских праздников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5 429 57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11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115 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49 659 579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культурно-массовых мероприятий составит не менее 12 ед.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5 062 78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7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700 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20 462 787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: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7 954 14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 472 68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 725 001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2 151 82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авный распорядитель бюджетных средств 1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 829 91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 982 15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 884 477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8 696 54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авный распорядитель бюджетных средств 2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-ция ЗАТО г. Железногорск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 124 23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490 52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840 524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 455 28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ЗАТО г. Железногорс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циальным вопросам                                                                                                                                  Е.А. Карташов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567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          от 14.03.2022 № 441</w:t>
      </w:r>
    </w:p>
    <w:p>
      <w:pPr>
        <w:pStyle w:val="Normal"/>
        <w:numPr>
          <w:ilvl w:val="0"/>
          <w:numId w:val="0"/>
        </w:numPr>
        <w:autoSpaceDE w:val="false"/>
        <w:ind w:left="5387" w:firstLine="27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left="97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Обеспечение услов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и программы и прочие </w:t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»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615"/>
        <w:gridCol w:w="1417"/>
        <w:gridCol w:w="851"/>
        <w:gridCol w:w="850"/>
        <w:gridCol w:w="709"/>
        <w:gridCol w:w="1559"/>
        <w:gridCol w:w="1559"/>
        <w:gridCol w:w="1560"/>
        <w:gridCol w:w="1641"/>
        <w:gridCol w:w="1701"/>
      </w:tblGrid>
      <w:tr>
        <w:trPr>
          <w:trHeight w:val="59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 программы, подпрограммы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лавного распорядител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К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47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н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ь подпрограммы: создание условий для устойчивого развития отрасли «культура» в ЗАТО Железногорск</w:t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дача 1. Развитие системы дополнительного образования в области культуры </w:t>
            </w:r>
          </w:p>
        </w:tc>
      </w:tr>
      <w:tr>
        <w:trPr>
          <w:trHeight w:val="77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.1 Оказание услуг и выполнение работ учреждениями дополнительного образования в области культур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9 851 41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 753 75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 753 756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48 358 9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Число обучающихся составит 6,0 тыс. человек</w:t>
            </w:r>
          </w:p>
        </w:tc>
      </w:tr>
      <w:tr>
        <w:trPr>
          <w:trHeight w:val="26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 Расходы на оснащение образовательных учреждений в сфере культуры музыкальными инструментами, оборудованием и учебными материалам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А1551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 351 12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 351 1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музыкальных инструментов, оборудования, литературы в МБУДО ДШИ им. М.П. Мусоргского</w:t>
            </w:r>
          </w:p>
        </w:tc>
      </w:tr>
      <w:tr>
        <w:trPr>
          <w:trHeight w:val="26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3 Расходы на оказание услуг по сбору, обобщению и анализу информации о качестве условий оказания услуг организациями культуры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ЗАТО г. Железногорс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независимой оценки качества условий оказания услуг МБУК театр кукол «Золотой ключик»</w:t>
            </w:r>
          </w:p>
        </w:tc>
      </w:tr>
      <w:tr>
        <w:trPr>
          <w:trHeight w:val="26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 Материально-техническое оснащение учреждений культур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083000008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 9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 9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оборудования в учреждения культуры</w:t>
            </w:r>
          </w:p>
        </w:tc>
      </w:tr>
      <w:tr>
        <w:trPr>
          <w:trHeight w:val="300" w:hRule="atLeast"/>
        </w:trPr>
        <w:tc>
          <w:tcPr>
            <w:tcW w:w="15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2. Обеспечение эффективного управления в отрасли «культура»</w:t>
            </w:r>
          </w:p>
        </w:tc>
      </w:tr>
      <w:tr>
        <w:trPr>
          <w:trHeight w:val="316" w:hRule="atLeast"/>
        </w:trPr>
        <w:tc>
          <w:tcPr>
            <w:tcW w:w="21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 Обеспечение реализации муниципальной программы</w:t>
            </w:r>
          </w:p>
        </w:tc>
        <w:tc>
          <w:tcPr>
            <w:tcW w:w="161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 939 95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 238 44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 238 448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8 416 85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 652 59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122 88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122 882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 898 3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901 22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901 2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: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9 661 30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 115 08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 115 086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8 891 4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распорядитель бюджетных средств 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 651 30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 115 08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 115 086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8 881 4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распорядитель бюджетных средств 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ЗАТО г. Железногорс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ЗАТО г. Железногорс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циальным вопросам                                                                                                                                  Е.А. Карташов</w:t>
      </w:r>
    </w:p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218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autoSpaceDE w:val="false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г. Железногорск </w:t>
      </w:r>
    </w:p>
    <w:p>
      <w:pPr>
        <w:pStyle w:val="Normal"/>
        <w:autoSpaceDE w:val="false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3.2022 № 441</w:t>
      </w:r>
    </w:p>
    <w:p>
      <w:pPr>
        <w:pStyle w:val="Normal"/>
        <w:autoSpaceDE w:val="false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left="1020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Развитие архивного дела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«Развитие архивного дела»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60"/>
        <w:gridCol w:w="1559"/>
        <w:gridCol w:w="850"/>
        <w:gridCol w:w="850"/>
        <w:gridCol w:w="709"/>
        <w:gridCol w:w="1418"/>
        <w:gridCol w:w="1559"/>
        <w:gridCol w:w="1560"/>
        <w:gridCol w:w="1700"/>
        <w:gridCol w:w="1559"/>
      </w:tblGrid>
      <w:tr>
        <w:trPr>
          <w:trHeight w:val="67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, задачи, мероприятия под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лавного распорядителя бюджетных средств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К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40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иод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1573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Цель подпрограммы: пополнение фондов муниципального архива исторически ценными документами от организаций-источников комплектования и удовлетворение потребностей юридических и физических лиц в услугах архива</w:t>
            </w:r>
          </w:p>
        </w:tc>
      </w:tr>
      <w:tr>
        <w:trPr>
          <w:trHeight w:val="489" w:hRule="atLeast"/>
        </w:trPr>
        <w:tc>
          <w:tcPr>
            <w:tcW w:w="1573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. Прием, учет, хранение и эффективное использование документов Архивного фонда Российской Федерации</w:t>
            </w:r>
          </w:p>
        </w:tc>
      </w:tr>
      <w:tr>
        <w:trPr>
          <w:trHeight w:val="45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Пополнение фондов архива и эффективное использование архивных докумен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О г. Железногорск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400000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5 539 265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233 065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233 065,0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6 005 395,00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не менее 3,9 тыс. запросов пользователей</w:t>
            </w:r>
          </w:p>
        </w:tc>
      </w:tr>
      <w:tr>
        <w:trPr>
          <w:trHeight w:val="42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400000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2 122 746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913 796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913 796,0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5 950 338,00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400000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 000,00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того по подпрограмме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4000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664 01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  146 86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  146 861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eastAsia="hi-IN" w:bidi="hi-IN"/>
              </w:rPr>
              <w:t>21 957 73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авный распорядитель бюджетных средств 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ция ЗАТО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.Железногорс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4000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664 01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  146 86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  146 861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eastAsia="hi-IN" w:bidi="hi-IN"/>
              </w:rPr>
              <w:t>21 957 73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ЗАТО г. Железногорс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циальным вопросам                                                                                                                                  Е.А. Карташ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86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35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71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8pt;mso-wrap-distance-left:0pt;mso-wrap-distance-right:0pt;mso-wrap-distance-top:0pt;mso-wrap-distance-bottom:0pt;margin-top:0.05pt;mso-position-vertical-relative:text;margin-left:3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71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8pt;mso-wrap-distance-left:0pt;mso-wrap-distance-right:0pt;mso-wrap-distance-top:0pt;mso-wrap-distance-bottom:0pt;margin-top:0.05pt;mso-position-vertical-relative:text;margin-left:3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79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1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7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6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624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71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74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629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9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1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33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87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05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59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egoe UI" w:hAnsi="Segoe UI" w:cs="Segoe U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egoe UI" w:hAnsi="Segoe UI" w:cs="Segoe UI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8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Название Знак"/>
    <w:qFormat/>
    <w:rPr>
      <w:sz w:val="28"/>
      <w:szCs w:val="24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ash0410043104370430044600200441043f04380441043a0430char">
    <w:name w:val="dash0410_0431_0437_0430_0446_0020_0441_043f_0438_0441_043a_0430__char"/>
    <w:basedOn w:val="Style11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Style11"/>
    <w:qFormat/>
    <w:rPr/>
  </w:style>
  <w:style w:type="character" w:styleId="Extendedtextfull">
    <w:name w:val="extendedtext-full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1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2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008000"/>
      <w:sz w:val="28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Style2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3A3C91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48a537bb8f2d50e98ab9496943e37d7msoplaintext">
    <w:name w:val="c48a537bb8f2d50e98ab9496943e37d7msoplain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28bf8a64b8551e1msonormal">
    <w:name w:val="228bf8a64b8551e1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05:00Z</dcterms:created>
  <dc:creator>Бутова Оля</dc:creator>
  <dc:description/>
  <cp:keywords/>
  <dc:language>en-US</dc:language>
  <cp:lastModifiedBy>Парфёнова</cp:lastModifiedBy>
  <cp:lastPrinted>2022-03-11T14:38:00Z</cp:lastPrinted>
  <dcterms:modified xsi:type="dcterms:W3CDTF">2022-03-15T04:09:00Z</dcterms:modified>
  <cp:revision>17</cp:revision>
  <dc:subject/>
  <dc:title/>
</cp:coreProperties>
</file>