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22 г. № 57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0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8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67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9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64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8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5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20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49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6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5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1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8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6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5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8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4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5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48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9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6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47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63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8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5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4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7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 45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1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4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4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2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7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11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8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7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0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8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1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2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87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1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3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,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0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9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9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9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646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5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8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45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0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90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97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8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4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9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3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0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7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4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65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5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6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9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2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810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2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0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05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6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09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8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5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5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32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4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94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3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6,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49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8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7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6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3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6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25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7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3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47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43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3,9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22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0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4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2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3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9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3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6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7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3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8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6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4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2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5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2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9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8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8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20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0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6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6,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75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8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1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1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6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5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07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3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16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7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1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3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31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4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5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9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5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8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8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8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11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6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98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8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0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5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10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2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6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8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05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0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71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3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945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15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6,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1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1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2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8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4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1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6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3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42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65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2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74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2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72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1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5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0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3,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80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2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5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74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3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2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50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27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4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77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8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7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9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0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60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3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6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2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5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4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3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 32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19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7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1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4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6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8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1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11-23T16:03:00Z</cp:lastPrinted>
  <dcterms:modified xsi:type="dcterms:W3CDTF">2022-03-24T09:16:00Z</dcterms:modified>
  <cp:revision>948</cp:revision>
  <dc:subject/>
  <dc:title/>
</cp:coreProperties>
</file>