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0950844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1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142688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распоряжением Администрации ЗАТО г. Железногорск от 28.03.2022 № 153пр «О временном распределении обязанностей по руководству и осуществлению контрол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2-04-01T09:36:00Z</dcterms:modified>
  <cp:revision>18</cp:revision>
  <dc:subject/>
  <dc:title/>
</cp:coreProperties>
</file>