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ge">
                  <wp:posOffset>160972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6.75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885</wp:posOffset>
                </wp:positionH>
                <wp:positionV relativeFrom="paragraph">
                  <wp:posOffset>106934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4.2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635</wp:posOffset>
                </wp:positionV>
                <wp:extent cx="6398895" cy="3543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1. 04. 2022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6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7.9pt;mso-wrap-distance-left:9pt;mso-wrap-distance-right:9pt;mso-wrap-distance-top:0pt;mso-wrap-distance-bottom:0pt;margin-top:0.05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01. 04. 2022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66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едприятий, организаций, объектов жилищно-коммунального хозяйства на территории ЗАТО Железногорск к работе в зимний период 2022-2023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бесперебойной работы и надёжного функционирования объектов жилищно-коммунального хозяйства,  подготовки предприятий и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оказание качественных жилищно-коммунальных услуг населению, подготовки объектов социальной сферы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О Железногорск к работе в зимних условиях 2022-2023 годов, руководствуясь 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ями 36, 46 Устава ЗАТО Железногор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останов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27.09.2003 № 170 «Об утверждении правил и норм технической эксплуатации жилищного фонда» и для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по подготовке к отопительному периоду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роприятия по подготовке предприятий, организаций и объектов жилищно-коммунального хозяйства на территории ЗАТО Железногорск к работе в зимний период 2022-2023 годов, согласно приложению № 1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22-2023  годов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и  ежемесячно рассматривать ход подготовки предприятий, организаций, объектов жилищно-коммунального хозяйства на территории ЗАТО Железногорск к работе в зимних условиях 2022-2023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предприятий, муниципальных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ить и утвердить приказы по подготовке предприятий и учреждений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еспечить в полном объеме и в установленные сроки приоритетное финансирование и выполнение утвержденных мероприятий, направленных на достижение бесперебойной и надёжной работы предприятий и учреждений в зимних условия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выполнение работ по созданию и поддержанию  тепловых контуров жилых, общественных и производственных зданий, в том числе строящихся и ремонтируем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еспечить  выполнение энергосберегающих мероприятий, планов капитальных и текущих ремонтов электроустановок, тепловых сетей, внутренних систем отопления, систем горячего водоснабжения и отопительно-вентиляционных сис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ить приемку каждого здания и сооружения по акту (паспорту) готовности к работе в зимних условиях и в срок до 01.09.2022  представить их в Управление городского хозяйства Администрации ЗАТО         г.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оевременно и в полном объеме выполнить подготовку зданий, сооружений, объектов инженерной инфраструктуры к работе в зимних условиях 2022-2023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 приоритетное финансирование и выполнение  мероприятий, утвержденных настоящим постано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ООО «КРАСЭКО-ЭЛЕКТРО» (И.П.Михайленко) обеспечить запас топлива (мазут, уголь) согласно нормативам на отопительный сезон 2022-2023 годов и обязательный резерв материально-технических ресурсов для оперативного устранения неисправностей и ава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ть руководителей муниципальных предприятий, муниципальных учреждений ЗАТО Железногорск представлять в Управление городского хозяйства Администрации ЗАТО г. Железногорск информацию о выполнении утвержденных настоящим постановлением мероприятий в следующие сроки:  30 июня, 29 июля, 31 августа, 30 сентября, 31 октября 2022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средствам массовой информации систематически информировать население ЗАТО  Железногорск о ходе подготовки объектов социально-культурного, жилищно-коммунального, теплоэнергетического хозяйства к зи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Архип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ю внутреннего контроля ЗАТО г. Железногорск (Е.Н. Панченко) довести  настоящее постановление до всеобщего свед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выполнением настоящего постановления возложить на  первого заместителя Главы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   А.А. Сергейк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       </w:t>
        <w:tab/>
        <w:tab/>
        <w:tab/>
        <w:tab/>
        <w:t xml:space="preserve">                     И.Г. Куксин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2:31:00Z</dcterms:created>
  <dc:creator>Бутова Оля</dc:creator>
  <dc:description/>
  <cp:keywords/>
  <dc:language>en-US</dc:language>
  <cp:lastModifiedBy>Sinkina</cp:lastModifiedBy>
  <cp:lastPrinted>2020-04-30T08:46:00Z</cp:lastPrinted>
  <dcterms:modified xsi:type="dcterms:W3CDTF">2022-04-04T01:40:00Z</dcterms:modified>
  <cp:revision>4</cp:revision>
  <dc:subject/>
  <dc:title> </dc:title>
</cp:coreProperties>
</file>