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81"/>
      </w:tblGrid>
      <w:tr>
        <w:trPr>
          <w:trHeight w:val="117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1.04.2022  № 66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22-2023 годов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828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кин А.А.                        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-первый  заместитель Главы ЗАТО      г. Железногорск по жилищно-коммунальному хозяйству, председатель комиссии;</w:t>
            </w:r>
          </w:p>
        </w:tc>
      </w:tr>
      <w:tr>
        <w:trPr>
          <w:trHeight w:val="674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манова А.Ф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городского хозяйства Администрации ЗАТО г. Железногорск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КУ «Управление ГОЧС и режима ЗАТО Железногорск»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ец И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-энергетик Управления городского хозяйства Администрации ЗАТО г. Железногорск, секретарь комиссии.</w:t>
            </w:r>
          </w:p>
        </w:tc>
      </w:tr>
      <w:tr>
        <w:trPr>
          <w:trHeight w:val="30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right="-1" w:hanging="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-руководитель МКУ «Управление физиче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порта»  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инская А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оводитель МКУ «Управление культуры».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Е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.о. директора МП «ЖКХ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овский А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КЭСК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енко И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нительный директор ООО «КРАСЭКО-ЭЛЕКТР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ечкин Н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 «Комбинат благоустройства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В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 ЖФ АО «КрасЭК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уберт И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уководитель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КУ «Управление образования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кина Т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городского хозяйства Администрации ЗАТО г. Железногорск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ов С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энергетик –начальник управления главного энергетика  ФГУП «ГХК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бет А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Горэлектросеть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2:49:00Z</dcterms:created>
  <dc:creator>Бутова Оля</dc:creator>
  <dc:description/>
  <cp:keywords/>
  <dc:language>en-US</dc:language>
  <cp:lastModifiedBy>Sinkina</cp:lastModifiedBy>
  <cp:lastPrinted>2020-04-30T08:48:00Z</cp:lastPrinted>
  <dcterms:modified xsi:type="dcterms:W3CDTF">2022-04-04T01:41:00Z</dcterms:modified>
  <cp:revision>3</cp:revision>
  <dc:subject/>
  <dc:title> </dc:title>
</cp:coreProperties>
</file>