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8.04.2022 № 748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циально ориентированных некоммерческих организаций – получателей субсидии на поддержку социально ориентированных некоммерческих организаций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ярская региональная общественная организация «Ассоциация развития гражданского общества». Размер субсидии: 198 660 (Сто девяносто восемь тысяч шестьсот шестьдесят) рублей 00 копеек, но не более 70 % от общей суммы затрат получателя субсидии, связанных с оплатой коммунальных услуг, услуг по техническому обслуживанию систем тревожной сигнализации, систем охранной, пожарной и охранно-пожарной сигнализации, произведенных в период с 01.01.2022 г. по 30.11.2022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горская местная общественная организация родителей по защите прав детей с ограниченными возможностями «Этот мир для тебя»</w:t>
      </w:r>
      <w:r>
        <w:rPr>
          <w:rFonts w:cs="Times New Roman" w:ascii="Times New Roman" w:hAnsi="Times New Roman"/>
          <w:color w:val="000000"/>
          <w:sz w:val="28"/>
          <w:szCs w:val="28"/>
        </w:rPr>
        <w:t>. Размер субсидии: 190 000 (Сто девяносто тысяч) рублей 00 копеек, но не более 70 % от общей суммы затрат получателя субсидии, связанных с оплатой коммунальных услуг, услуг по техническому обслуживанию систем тревожной сигнализации, систем охранной, пожарной и охранно-пожарной сигнализации, произведенных в период с 01.01.2022 г. по 30.11.2022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номная некоммерческая организация «Центр паллиативной помощи – хоспис им. Василия и Зои Стародубцевых». Размер субсидии: 199 999 (Сто девяносто девять тысяч девятьсот девяносто девять) рублей 00 копеек, но не более 70 % от общей суммы затрат получателя субсидии, связанных с оплатой коммунальных услуг, услуг по техническому обслуживанию систем тревожной сигнализации, систем охранной, пожарной и охранно-пожарной сигнализации, произведенных в период с 01.01.2022 г. по 30.11.2022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omilova</cp:lastModifiedBy>
  <cp:lastPrinted>2020-07-28T09:47:00Z</cp:lastPrinted>
  <dcterms:modified xsi:type="dcterms:W3CDTF">2022-04-18T06:46:00Z</dcterms:modified>
  <cp:revision>14</cp:revision>
  <dc:subject/>
  <dc:title> </dc:title>
</cp:coreProperties>
</file>